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b/>
          <w:b/>
          <w:bCs/>
          <w:color w:val="000000"/>
          <w:sz w:val="40"/>
          <w:szCs w:val="40"/>
          <w:lang w:val="en-US" w:eastAsia="en-US" w:bidi="ar-EG"/>
        </w:rPr>
      </w:pPr>
      <w:r>
        <w:rPr>
          <w:b/>
          <w:bCs/>
          <w:color w:val="000000"/>
          <w:sz w:val="40"/>
          <w:szCs w:val="40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27.95pt;margin-top:-13.2pt;width:303.1pt;height:53.95pt;mso-wrap-style:none;v-text-anchor:middle" type="_x0000_t136">
            <v:path textpathok="t"/>
            <v:textpath on="t" fitshape="t" string="دعاء للقديس العظيم يوحنا الذهبي الفم" style="font-family:&quot;Thulth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86040</wp:posOffset>
            </wp:positionH>
            <wp:positionV relativeFrom="paragraph">
              <wp:posOffset>-182880</wp:posOffset>
            </wp:positionV>
            <wp:extent cx="2567940" cy="5073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bidi w:val="1"/>
        <w:jc w:val="left"/>
        <w:rPr>
          <w:b/>
          <w:b/>
          <w:bCs/>
          <w:sz w:val="28"/>
          <w:szCs w:val="28"/>
        </w:rPr>
      </w:pPr>
      <w:r>
        <w:pict>
          <v:shape id="shape_0" fillcolor="black" stroked="f" o:allowincell="f" style="position:absolute;margin-left:103.75pt;margin-top:462.2pt;width:483.1pt;height:53.95pt;mso-wrap-style:none;v-text-anchor:middle" type="_x0000_t136">
            <v:path textpathok="t"/>
            <v:textpath on="t" fitshape="t" string="&quot;من يقرأ الكتاب المقدس كمن يجد كنزا&quot;  القديس يوحنا الذهبي الفم" style="font-family:&quot;Thulth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b/>
          <w:b/>
          <w:bCs/>
          <w:sz w:val="32"/>
          <w:sz w:val="32"/>
          <w:szCs w:val="32"/>
          <w:rtl w:val="true"/>
        </w:rPr>
        <w:t>يقال على عدد ساعات الليل والنهار الأربع والعشرين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ربُّ لا تعدمني خيراتك السماوَّية والأرضية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سيِّدي نجني من العذاب الأبدي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رب سامحني بكلِّ ما خطِئْتُ إليك إن كان بالقول أو بالفعل أو بالذهن، اغفر لي وسامحني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ربُّ نجِّني وأنقذني من كلِّ شدةٍ وجهلٍ ونسيانٍ وضجرٍ وتغفلٍ وعدم إحساس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ربُّ نجِّني من كلِّ تجربةٍ وتخيُّلٍ مع كلِّ إهمالٍ وهجران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نر يا جابلي قلبي الذي قد أظلمته الشهوة الشريرة</w:t>
      </w:r>
      <w:r>
        <w:rPr>
          <w:b/>
          <w:bCs/>
          <w:sz w:val="32"/>
          <w:szCs w:val="32"/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رب أما أنا فأخطأ كإنسانٍ ولكن أنت بما أنك إلهٌ ارحمني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خالقي أنظر إلى ضعف نفسي وأرسل نعمتك لمعونتي لكي يُمجَّد فيَّ اسمك الأقدس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ها الرب يسوع المسيح اكتب اسم عبدك في مصحف الحياة مانحاً إياي آخرةً صالحة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يها الرب إلهي لم أصنع خيراً أو صلاحاً البتة ولكن فليترأف وقتاً ما عليَّ تحننك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رب أمطر في قلبي ندى نعمتك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إله السماء والأرض اذكرني أنا الخاطئ القبيح والشرير الدنس بحسب رحمتك العظمى حين تأتي في ملكوتك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قبلني يا رب بالتوبة والرجوع ولا تهملني مخزياً إياي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ا تدخلني يا إلهي في تجربة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ا مخلصي امنحني ذهناً صالحاً وأفكاراً حسنة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عطني يا رب دموعاً حارَّة وهبني تذكراً بالموت وتخشعاً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عطني يا رب عتقاً لأفكاري وتصوراتي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عطني يا رب تواضعاً وانقطاع الإرادة وهبني طاعة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عطني يا رب صبراً وتمهلاً ووداعة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غرس فيَّ يا رب أصل الصالحات بخوفك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هلني يا إلهي أن أحبَّك من كلِّ نفسي ومن كلِّ فطنتي وقلبي وقدرتي وأن أحفظ مشيئتك في الجميع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سترني يا عاضدي من الناس الأشرار ومن الأبالسة ومن الآلام ومن كل شيء غير لائق وواجب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 تأمر كما تَعلم يا إلهي كما تريد يا منقذي فلتكن مشيئتك بي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تكن يا رب مشيئتك لا إرادتي بشفاعات وتوسُّل والدتك الكلية القداسة وسائر قديسيك لأنك مبارك أنت إلى جميع الدهو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Web"/>
        <w:bidi w:val="1"/>
        <w:spacing w:before="280" w:after="2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2:00Z</dcterms:created>
  <dc:creator>hoba</dc:creator>
  <dc:description/>
  <cp:keywords/>
  <dc:language>en-US</dc:language>
  <cp:lastModifiedBy>hoba</cp:lastModifiedBy>
  <dcterms:modified xsi:type="dcterms:W3CDTF">2012-04-26T13:33:00Z</dcterms:modified>
  <cp:revision>4</cp:revision>
  <dc:subject/>
  <dc:title/>
</cp:coreProperties>
</file>