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u w:val="single"/>
        </w:rPr>
        <w:t>Broken</w:t>
        <w:br/>
      </w:r>
      <w:r>
        <w:rPr>
          <w:rFonts w:cs="Verdana" w:ascii="Verdana" w:hAnsi="Verdana"/>
        </w:rPr>
        <w:t>Harley</w:t>
        <w:br/>
        <w:br/>
        <w:t>These are Best years of your life. Enjoy your time in High School Justin, they are the best years of your life. If theses are the best years of my life… what the fuck is the rest going to be like? Is there even a point in continuing to live them? High school has been the hardest part of my life so far and if there is any reality to that statement then I might as well end it all now right? Those words “the best years of your life” echoed in Craig’s voice through my mind as I stared down, not feeling any pain, at the gashes I had cut into my own wrists.</w:t>
        <w:br/>
        <w:br/>
        <w:t>I stood there looking at my self-inflicted escape route from the “best years”. I felt nothing. Only empty numbness. I watched the blood flowing over my arms. I felt nothing. My emotional downward spiral from carefree teenager had finally hit rock bottom in hell. Nothing. Knowing full well that I had lied to everyone. I had made them think I was okay. I was calm I was cool I was collected. Inside I was screaming. But now I feel nothing. I told them all, showed them all that Justin Taylor wasn’t some “little faggot” but a strong survivor. But inside I was shattered, broken. Now there’s nothing.</w:t>
        <w:br/>
        <w:br/>
        <w:t>Dizzy. Now I’m dizzy. It’s something but still nothing. I don’t care. I can only stare at these wounds I’ve made. Watches as the blood pours out. Listen to the drops hit the floor. Feel my heart skip a couple beats. It’s already slowing down with its struggle to catch up with the blood loss. Will they think of me when the battle is lost and it finally stops?</w:t>
        <w:br/>
        <w:br/>
        <w:t>I woke up after not really remembering having gone out. I wasn’t in the bathroom anymore. I was in a brightly lit room. It hurt my eyes. I’d been in a room like this before. After the bashing. I looked down at my arms and saw my wrists wrapped in gauze. There was an IV in the other filled and flowing with a crimson liquid. Blood. They were giving me blood. Bastards. A few anguished tears choked me and fell down my cheeks.</w:t>
        <w:br/>
        <w:br/>
        <w:t>Someone was next to me. The last person I expected to see. He was sitting there looking handsome as always, in his designer suit and his hair all neat, his face cleanly shaven. He’d be drop dead gorgeous even if he were in sweats with a beard. At least to my eyes. Why was he there? And… were those tears?</w:t>
        <w:br/>
        <w:br/>
        <w:t xml:space="preserve">“That was really stupid Justin,” an insult, surprise. </w:t>
        <w:br/>
        <w:br/>
        <w:t>I remind silent.</w:t>
        <w:br/>
        <w:br/>
        <w:t>“Christ what were you thinking.”</w:t>
        <w:br/>
        <w:br/>
        <w:t>I wasn’t?</w:t>
        <w:br/>
        <w:br/>
        <w:t>“Are you going to answer me?” he asked.</w:t>
        <w:br/>
        <w:br/>
        <w:t>I turned away. “I just wanted it over Brian.”</w:t>
        <w:br/>
        <w:br/>
        <w:t>He seemed to process that a second. I think even Brian Kinney couldn’t dispute that I was in horrible pain. Or could he? He looked at me, searching my face to see what was happening inside my head. Finally he spoke.</w:t>
        <w:br/>
        <w:br/>
        <w:t>“Justin I -…” pause. “I – I’m sorry.” He whispered.</w:t>
        <w:br/>
        <w:br/>
        <w:t>I blinked. What was he sorry for?</w:t>
        <w:br/>
        <w:br/>
        <w:t>Brian continued. “I’m sorry I haven’t been there for you. I’m letting you down regardless of whether I consider us a couple or not. You look to me for help, for love or at least the minimum of friendship and I’m letting you down. I’m so sorry I wasn’t there to help you, to offer someone to come to. I can’t understand why you put up with me.”</w:t>
        <w:br/>
        <w:br/>
        <w:t>I smiled weakly at this new side of Brian, but decided to take advantage of it while I had the chance.</w:t>
        <w:br/>
        <w:br/>
        <w:t>“Because I love you,” I said.</w:t>
        <w:br/>
        <w:br/>
        <w:t>“Are you sure you know what you mean? Justin, there is a difference between loving someone and being in love with someone.”</w:t>
        <w:br/>
        <w:br/>
        <w:t>I looked at him. “I’m in love.”</w:t>
        <w:br/>
        <w:br/>
        <w:t>He smiled a little and kissed me softly.</w:t>
        <w:br/>
        <w:br/>
        <w:t>“Me too.” He said.</w:t>
        <w:br/>
        <w:br/>
        <w:t>That was all I wanted to hear. After all these months of wonder and waiting for him to acknowledge anything about me, he had said it. Not the three words but he had made it known. He did love me. He just admitted it. Brian Kinney loved me. I felt tears again… not anguished ones this time, but happy ones.</w:t>
        <w:br/>
        <w:br/>
        <w:t>“Don’t cry sunshine,” he smiled, kissing my forehead.</w:t>
        <w:br/>
        <w:br/>
        <w:t>“It’s these damn allergies.”</w:t>
        <w:br/>
        <w:br/>
        <w:t>Brian chuckled.</w:t>
        <w:br/>
        <w:t>He lied down next to me and I leaned into his arms as he held me. I sniffled and realized that maybe now after all this I would be happy.</w:t>
        <w:br/>
        <w:br/>
        <w:t>He took me home allowing me to move back into the loft with my antidepressants and my appointment with a quack a week from Thursday. Brian put me on the couch with a blanket and the remote. Something didn’t seem right about that. Brian Kinney doesn’t baby people. He isn’t the type to take care of people, to play nurse. But now he’s fussing over me.</w:t>
        <w:br/>
        <w:br/>
        <w:t>“You’re afraid to be normal aren’t you?” I asked watching him such for menus in for some take out.</w:t>
        <w:br/>
        <w:br/>
        <w:t>He was silent a second. “That’s ridiculous.”</w:t>
        <w:br/>
        <w:br/>
        <w:t>I decided not to piss him off.</w:t>
        <w:br/>
        <w:br/>
        <w:t>He came over and wrapped me in the blanket, then his arms around my shoulders. I leaned into his embrace, enjoying this moment with him. I felt safe. I felt protected. I felt that as long as I’ve got Brian then I am invincible.</w:t>
        <w:br/>
        <w:br/>
        <w:t>“You scared me.” He whispered.</w:t>
        <w:br/>
        <w:br/>
        <w:t>I looked at him.</w:t>
        <w:br/>
        <w:br/>
        <w:t>“Deb called me and told me that she found you unconscious in the bathroom. You were lying in a pool of blood and you’d slit your wrists. I thought by the time I got to the hospital you’d already be dead. I’d be viewing you corpse. I don’t know if I could handle losing you Justin.”</w:t>
        <w:br/>
        <w:br/>
        <w:t xml:space="preserve">My mouth was dry. I didn’t know what to say. I didn’t know if I could say anything. My mind was blank. My heart was a thud against my rib cage with an overwhelming amount of guilt in each beat. I’d hurt him. I’d hurt him with my stupid act of self-obliteration. I looked into those eyes of his, those amazing hazel beauties and saw them filled with unshed tears. That guilt pang hit me so hard I couldn’t breathe… I even shuddered. </w:t>
        <w:br/>
        <w:br/>
        <w:t>“You okay?” he asked.</w:t>
        <w:br/>
        <w:br/>
        <w:t xml:space="preserve">I nodded absently lost in my own contemplation. </w:t>
        <w:br/>
        <w:br/>
        <w:t xml:space="preserve">He kissed me softly. I looked at him again. How could he stand me? How could he be here for me? I was an awful selfish person. Not only had I done this but also I’d put him through shit as far back as the bashing. </w:t>
        <w:br/>
        <w:br/>
        <w:t>“It wasn’t your fault,” I said. “It was me being stupid. I was miserable because of high school and Chris and the bashing. I just felt like I had nothing and no reason to live.”</w:t>
        <w:br/>
        <w:br/>
        <w:t>“Justin you do have a reason,” he smirked.</w:t>
        <w:br/>
        <w:br/>
        <w:t>I gave him a look.</w:t>
        <w:br/>
        <w:br/>
        <w:t>“You’ve got me.”</w:t>
        <w:br/>
        <w:br/>
        <w:t>I laughed through my tears.</w:t>
        <w:br/>
        <w:br/>
        <w:t>After a few hours of love making (which I assure you is far different from fucking), I was lying in his arms, content and drowsy. He was holding me, kissing my forehead every so often and whispering to me things I never dreamed I’d hear come from his mouth. The only thing I could think of was the fact that he loved me. He loved me. He loves me. What did I ever do to deserve this.</w:t>
        <w:br/>
        <w:br/>
        <w:t>I fell asleep thinking of this. And if it was all a dream I begged not to be woken up. Please, if this is a dream, let it last forev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0:37:00Z</dcterms:created>
  <dc:creator>a</dc:creator>
  <dc:description/>
  <dc:language>en-US</dc:language>
  <cp:lastModifiedBy>Bobbi</cp:lastModifiedBy>
  <dcterms:modified xsi:type="dcterms:W3CDTF">2003-08-29T15:57:00Z</dcterms:modified>
  <cp:revision>3</cp:revision>
  <dc:subject/>
  <dc:title>Broken</dc:title>
</cp:coreProperties>
</file>