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902970" cy="894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NGUMUMAN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NDAFTARAN PANGAWAS PEMILU LAPANGAN ( PPL 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KECAMATAN </w:t>
      </w: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 WONOSA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Nomor: </w:t>
      </w:r>
      <w:r>
        <w:rPr>
          <w:rFonts w:cs="Arial Narrow" w:ascii="Arial Narrow" w:hAnsi="Arial Narrow"/>
          <w:b/>
          <w:sz w:val="28"/>
          <w:szCs w:val="28"/>
          <w:lang w:val="en-US"/>
        </w:rPr>
        <w:t>11/PANWASCAM.WNO/VII/201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Dalam rangka pembentukan Pangawas Pemilu Lapangan (PPL) Kecamatan </w:t>
      </w:r>
      <w:r>
        <w:rPr>
          <w:rFonts w:cs="Arial Narrow" w:ascii="Arial Narrow" w:hAnsi="Arial Narrow"/>
          <w:sz w:val="28"/>
          <w:szCs w:val="28"/>
          <w:lang w:val="en-US"/>
        </w:rPr>
        <w:t>Wonosari</w:t>
      </w:r>
      <w:r>
        <w:rPr>
          <w:rFonts w:cs="Arial Narrow" w:ascii="Arial Narrow" w:hAnsi="Arial Narrow"/>
          <w:sz w:val="28"/>
          <w:szCs w:val="28"/>
        </w:rPr>
        <w:t xml:space="preserve"> maka Panwaslu Kecamatan 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Wonosari</w:t>
      </w:r>
      <w:r>
        <w:rPr>
          <w:rFonts w:cs="Arial Narrow" w:ascii="Arial Narrow" w:hAnsi="Arial Narrow"/>
          <w:sz w:val="28"/>
          <w:szCs w:val="28"/>
        </w:rPr>
        <w:t xml:space="preserve">  berdasarkan atas kewenangan yang diberikan oleh Undang-undang Nomor 15 Tahun 2011 tentang Penyelenggara Pemilihan Umum membuka kesempatan bagi  semua pihak yang memenuhi persyaratan untuk mendaftarkan diri sebagai calon anggota Pangawas Pemilu Lapangan (PPL) 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Adapun Ketentuan Pendaftaran adalah sebagai berikut 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Persyaratan calon anggota Pengawas Pemilu Lapangan ( PPL ) adalah sebagai berikut 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Warga negara Indonesia dan berdomisili di wilayah desa setempat yang dibuktikan dengan fotokopi KTP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Berusia paling rendah 25 tahu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Setia pada pancasila sebagai dasar  Negara dan Undang-undang Dasar Negara Republik Tahun 1945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Mempunyai integritas, pribadi yang kuat,jujur dan adil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Memiliki pengetahuan dan keahlian di bidang yang berkaitan dengan pengawasa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Berpendidikan paling rendah SLTA Sederaja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Mampu secara jasmani dan rohan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Non partisan dan bisa bekerja penuh waktu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Mengajukan surat  lamaran yang ditulis tangan dengan tinta hitam ditujukan kepada Panitia Pengawas Pemilu  Kecamatan </w:t>
      </w: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  <w:t>Wonosari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 dengan dilampiri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Fotokopi Kartu Tanda Penduduk (KTP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Pas foto warna terbaru ukuran 4x6 sebanyak 2 (dua) lemba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Daftar Riwayat Hidup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Fotokopi ijazah paling rendah SLTA atau sederajat yang dilegalisir oleh pejabat yang berwenang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Keterangan Sehat dari Rumah Sakit Pemerintah Daerah atau Puskesma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67" w:hanging="29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Foto kopi Surat Keterangan Catatan Kepolisian ( SKCK ) yang di legalisir oleh pihak   Kepolisian tingkat Kecamata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67" w:hanging="297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Surat pernyataan diri yang ditandatangani di atas materai Rp. 6.000,00 yang menyatakan 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Setia pada pancasila sebagai dasar Negara dan Undang-undang Dasar Negara Republik Tahun 1945, dan cita-cita proklamasi 17 Agustus 1945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T</w:t>
      </w:r>
      <w:r>
        <w:rPr>
          <w:rFonts w:eastAsia="Times New Roman" w:cs="Arial Narrow" w:ascii="Arial Narrow" w:hAnsi="Arial Narrow"/>
          <w:sz w:val="28"/>
          <w:szCs w:val="28"/>
          <w:lang w:val="sv-SE" w:eastAsia="id-ID"/>
        </w:rPr>
        <w:t>idak pernah menjadi anggota partai politik atau telah mengundurkan diri dari Keanggotaan  Partai Politik sekurang kurangnya dalam jangka waktu 5 (lima) tahun pada saat mendaftarkan diri. (melampirkan surat keterangan dari pengurus partai politik bahwa yang bersangkutan tidak lagi menjadi anggota partai politik dalam jangka waktu 5 (lima) tahun terakhir)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sv-SE" w:eastAsia="id-ID"/>
        </w:rPr>
        <w:t>Mengundurkan diri dari, jabatan politik, jabatan di pemerintahan, dan Badan Usaha Milik Negara/Badan Usaha Milik Daerah pada saat mendaftar sebagai calon;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B</w:t>
      </w:r>
      <w:r>
        <w:rPr>
          <w:rFonts w:eastAsia="Times New Roman" w:cs="Arial Narrow" w:ascii="Arial Narrow" w:hAnsi="Arial Narrow"/>
          <w:sz w:val="28"/>
          <w:szCs w:val="28"/>
          <w:lang w:val="fi-FI" w:eastAsia="id-ID"/>
        </w:rPr>
        <w:t>ersedia bekerja penuh waktu; 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B</w:t>
      </w:r>
      <w:r>
        <w:rPr>
          <w:rFonts w:eastAsia="Times New Roman" w:cs="Arial Narrow" w:ascii="Arial Narrow" w:hAnsi="Arial Narrow"/>
          <w:sz w:val="28"/>
          <w:szCs w:val="28"/>
          <w:lang w:val="fi-FI" w:eastAsia="id-ID"/>
        </w:rPr>
        <w:t xml:space="preserve">ersedia tidak menduduki jabatan politik, jabatan di pemerintahan dan Badan Usaha Milik 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val="fi-FI" w:eastAsia="id-ID"/>
        </w:rPr>
        <w:t>Negara/Badan Usaha Milik Daerah selama masa keanggotaan apabila terpilih; dan 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T</w:t>
      </w:r>
      <w:r>
        <w:rPr>
          <w:rFonts w:eastAsia="Times New Roman" w:cs="Arial Narrow" w:ascii="Arial Narrow" w:hAnsi="Arial Narrow"/>
          <w:sz w:val="28"/>
          <w:szCs w:val="28"/>
          <w:lang w:val="sv-SE" w:eastAsia="id-ID"/>
        </w:rPr>
        <w:t>idak berada dalam satu ikatan perkawinan dengan sesama Penyelenggara Pemilu.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Form lampiran dapat diperoleh di Kantor Panwaslu Kecamatan </w:t>
      </w: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  <w:t>Wonosar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Pelamar dapat melampirkan bukti lain yang mendukung kompetensi cal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Dibuat masing-masing rangkap 2 (dua) terdiri 1 (satu) asli dan 1 (satu) fotokop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Waktu penerimaan pendaftaran mulai tanggal </w:t>
      </w:r>
      <w:r>
        <w:rPr>
          <w:rFonts w:eastAsia="Times New Roman" w:cs="Arial Narrow" w:ascii="Arial Narrow" w:hAnsi="Arial Narrow"/>
          <w:color w:val="000000"/>
          <w:sz w:val="28"/>
          <w:szCs w:val="28"/>
          <w:lang w:eastAsia="id-ID"/>
        </w:rPr>
        <w:t>31 JULI – 2 Agustus 2013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 dengan ketentuan sebagai beriku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Surat lamaran dan berkas pendaftaran calon Pengawas Pemilu Lapangan dimasukan ke dalam amplop dan ditujukan kepada Panwaslu  Kecamata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Waktu penerimaan berkas pendaftaran di mulai tanggal </w:t>
      </w:r>
      <w:r>
        <w:rPr>
          <w:rFonts w:eastAsia="Times New Roman" w:cs="Arial Narrow" w:ascii="Arial Narrow" w:hAnsi="Arial Narrow"/>
          <w:color w:val="000000"/>
          <w:sz w:val="28"/>
          <w:szCs w:val="28"/>
          <w:lang w:eastAsia="id-ID"/>
        </w:rPr>
        <w:t>3 Agustus pada jam kerja pukul 08.00- 1</w:t>
      </w:r>
      <w:r>
        <w:rPr>
          <w:rFonts w:eastAsia="Times New Roman" w:cs="Arial Narrow" w:ascii="Arial Narrow" w:hAnsi="Arial Narrow"/>
          <w:color w:val="000000"/>
          <w:sz w:val="28"/>
          <w:szCs w:val="28"/>
          <w:lang w:val="en-US" w:eastAsia="id-ID"/>
        </w:rPr>
        <w:t>4</w:t>
      </w:r>
      <w:r>
        <w:rPr>
          <w:rFonts w:eastAsia="Times New Roman" w:cs="Arial Narrow" w:ascii="Arial Narrow" w:hAnsi="Arial Narrow"/>
          <w:color w:val="000000"/>
          <w:sz w:val="28"/>
          <w:szCs w:val="28"/>
          <w:lang w:eastAsia="id-ID"/>
        </w:rPr>
        <w:t>.</w:t>
      </w:r>
      <w:r>
        <w:rPr>
          <w:rFonts w:eastAsia="Times New Roman" w:cs="Arial Narrow" w:ascii="Arial Narrow" w:hAnsi="Arial Narrow"/>
          <w:color w:val="000000"/>
          <w:sz w:val="28"/>
          <w:szCs w:val="28"/>
          <w:lang w:val="en-US" w:eastAsia="id-ID"/>
        </w:rPr>
        <w:t>4</w:t>
      </w:r>
      <w:r>
        <w:rPr>
          <w:rFonts w:eastAsia="Times New Roman" w:cs="Arial Narrow" w:ascii="Arial Narrow" w:hAnsi="Arial Narrow"/>
          <w:color w:val="000000"/>
          <w:sz w:val="28"/>
          <w:szCs w:val="28"/>
          <w:lang w:eastAsia="id-ID"/>
        </w:rPr>
        <w:t>0 WIB dan di tutup pada tanggal 6 Agustus 2013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 pada pukul 1</w:t>
      </w: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  <w:t>5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>.00 WI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Arial Narrow" w:cs="Arial Narrow" w:ascii="Arial Narrow" w:hAnsi="Arial Narrow"/>
          <w:sz w:val="28"/>
          <w:szCs w:val="28"/>
          <w:lang w:eastAsia="id-ID"/>
        </w:rPr>
        <w:t xml:space="preserve"> 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>Panitia Pengawas Pemilu Kecamatan berhak untuk menolak berkas pendaftaran sebelum atau sesudah waktu yang ditentukan di ata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Lamaran diantar langsung ke Kantor Panwaslu Kecamatan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ind w:firstLine="720"/>
        <w:rPr>
          <w:rFonts w:ascii="Arial Narrow" w:hAnsi="Arial Narrow" w:eastAsia="Times New Roman" w:cs="Arial Narrow"/>
          <w:color w:val="FF0000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Gunungkidul, 31 Juli  2013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 Narrow" w:cs="Arial Narrow" w:ascii="Arial Narrow" w:hAnsi="Arial Narrow"/>
          <w:sz w:val="28"/>
          <w:szCs w:val="28"/>
          <w:lang w:eastAsia="id-ID"/>
        </w:rPr>
        <w:t xml:space="preserve">         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 xml:space="preserve">Panwaslu </w:t>
      </w:r>
    </w:p>
    <w:p>
      <w:pPr>
        <w:pStyle w:val="Normal"/>
        <w:spacing w:lineRule="auto" w:line="240" w:before="0" w:after="0"/>
        <w:ind w:firstLine="72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  <w:t>Kecamatan</w:t>
      </w: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  <w:t xml:space="preserve"> Wonosari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ListParagraph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ind w:firstLine="72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  <w:lang w:eastAsia="id-ID"/>
        </w:rPr>
        <w:t xml:space="preserve">   </w:t>
      </w: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  <w:t>Drs.T.Martono,M.S</w:t>
      </w:r>
    </w:p>
    <w:p>
      <w:pPr>
        <w:pStyle w:val="Normal"/>
        <w:spacing w:lineRule="auto" w:line="240" w:before="0" w:after="0"/>
        <w:ind w:firstLine="720"/>
        <w:rPr>
          <w:rFonts w:ascii="Arial Narrow" w:hAnsi="Arial Narrow" w:cs="Arial Narrow"/>
          <w:sz w:val="28"/>
          <w:szCs w:val="28"/>
          <w:lang w:eastAsia="id-ID"/>
        </w:rPr>
      </w:pPr>
      <w:r>
        <w:rPr>
          <w:rFonts w:eastAsia="Arial Narrow" w:cs="Arial Narrow" w:ascii="Arial Narrow" w:hAnsi="Arial Narrow"/>
          <w:sz w:val="28"/>
          <w:szCs w:val="28"/>
          <w:lang w:eastAsia="id-ID"/>
        </w:rPr>
        <w:t xml:space="preserve">          </w:t>
      </w:r>
      <w:r>
        <w:rPr>
          <w:rFonts w:eastAsia="Times New Roman" w:cs="Arial Narrow" w:ascii="Arial Narrow" w:hAnsi="Arial Narrow"/>
          <w:sz w:val="28"/>
          <w:szCs w:val="28"/>
          <w:lang w:eastAsia="id-ID"/>
        </w:rPr>
        <w:t>Ketu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eastAsia="id-ID"/>
        </w:rPr>
      </w:pPr>
      <w:r>
        <w:rPr>
          <w:rFonts w:eastAsia="Times New Roman" w:cs="Arial Narrow" w:ascii="Arial Narrow" w:hAnsi="Arial Narrow"/>
          <w:sz w:val="28"/>
          <w:szCs w:val="28"/>
          <w:lang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  <w:t xml:space="preserve">Dapat diakses di </w:t>
      </w:r>
      <w:hyperlink r:id="rId3">
        <w:r>
          <w:rPr>
            <w:rStyle w:val="InternetLink"/>
            <w:rFonts w:eastAsia="Times New Roman" w:cs="Arial Narrow" w:ascii="Arial Narrow" w:hAnsi="Arial Narrow"/>
            <w:sz w:val="28"/>
            <w:szCs w:val="28"/>
            <w:lang w:val="en-US" w:eastAsia="id-ID"/>
          </w:rPr>
          <w:t>www.panwascamwno01.blogspot.com</w:t>
        </w:r>
      </w:hyperlink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br w:type="textWrapping" w:clear="all"/>
      </w:r>
      <w:r>
        <w:rPr>
          <w:rFonts w:eastAsia="Times New Roman" w:cs="Arial" w:ascii="Arial" w:hAnsi="Arial"/>
          <w:b/>
          <w:bCs/>
          <w:sz w:val="24"/>
          <w:szCs w:val="24"/>
          <w:lang w:val="sv-SE" w:eastAsia="id-ID"/>
        </w:rPr>
        <w:t>SURAT PENDAFTARA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CALON ANGGOTA PENGAWAS PEMILU LAPANGAN DESA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Sesuai dengan Undang-Undang Nomor 15 Tahun 2011 pada Pasal 85  bahwa saya y</w:t>
      </w:r>
      <w:r>
        <w:rPr>
          <w:rFonts w:eastAsia="Times New Roman" w:cs="Arial" w:ascii="Arial" w:hAnsi="Arial"/>
          <w:sz w:val="24"/>
          <w:szCs w:val="24"/>
          <w:lang w:val="sv-SE" w:eastAsia="id-ID"/>
        </w:rPr>
        <w:t>ang bertanda tangan di bawah ini 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pt-BR" w:eastAsia="id-ID"/>
        </w:rPr>
        <w:t>a.   N a m a 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pt-BR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pt-BR" w:eastAsia="id-ID"/>
        </w:rPr>
        <w:t>b.   Jenis kelamin  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pt-BR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c.   Pekerjaan/jabatan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d.   Temp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eastAsia="id-ID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tangga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l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lahir/umur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e.   Alam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                             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id-ID"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dengan ini mendaftarkan diri sebagai calon anggota Pengawas Pemilu Lapangan Desa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..................................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berdasarkan Pengumuman Tim Seleksi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Calon Anggota Pengawas Pemilu Lapangan Kecamatan ......................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Nomor</w:t>
      </w:r>
      <w:r>
        <w:rPr>
          <w:rFonts w:eastAsia="Times New Roman" w:cs="Arial" w:ascii="Arial" w:hAnsi="Arial"/>
          <w:sz w:val="24"/>
          <w:szCs w:val="24"/>
          <w:lang w:eastAsia="id-ID"/>
        </w:rPr>
        <w:t>: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.............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 tanggal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2013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Bersama ini dilampirkan dokumen persyaratan administratif untuk memenuhi ketentuan Pasal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85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Undang-undang Nomor </w:t>
      </w:r>
      <w:r>
        <w:rPr>
          <w:rFonts w:eastAsia="Times New Roman" w:cs="Arial" w:ascii="Arial" w:hAnsi="Arial"/>
          <w:sz w:val="24"/>
          <w:szCs w:val="24"/>
          <w:lang w:eastAsia="id-ID"/>
        </w:rPr>
        <w:t>15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ahun 20</w:t>
      </w:r>
      <w:r>
        <w:rPr>
          <w:rFonts w:eastAsia="Times New Roman" w:cs="Arial" w:ascii="Arial" w:hAnsi="Arial"/>
          <w:sz w:val="24"/>
          <w:szCs w:val="24"/>
          <w:lang w:eastAsia="id-ID"/>
        </w:rPr>
        <w:t>11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entang Penyelenggara Pemilihan Um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  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ab/>
        <w:tab/>
        <w:tab/>
        <w:tab/>
        <w:tab/>
        <w:tab/>
        <w:t xml:space="preserve"> ............</w:t>
      </w:r>
      <w:r>
        <w:rPr>
          <w:rFonts w:eastAsia="Times New Roman" w:cs="Arial" w:ascii="Arial" w:hAnsi="Arial"/>
          <w:sz w:val="24"/>
          <w:szCs w:val="24"/>
          <w:lang w:val="sv-SE" w:eastAsia="id-ID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id-ID"/>
        </w:rPr>
        <w:t> .......................... 2013</w:t>
      </w:r>
      <w:r>
        <w:rPr>
          <w:rFonts w:eastAsia="Times New Roman" w:cs="Arial" w:ascii="Arial" w:hAnsi="Arial"/>
          <w:sz w:val="24"/>
          <w:szCs w:val="24"/>
          <w:lang w:val="sv-SE" w:eastAsia="id-ID"/>
        </w:rPr>
        <w:t xml:space="preserve">                 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sv-SE" w:eastAsia="id-ID"/>
        </w:rPr>
        <w:t>PENDAFTA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br w:type="textWrapping" w:clear="all"/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sv-SE" w:eastAsia="id-ID"/>
        </w:rPr>
        <w:t>(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 xml:space="preserve"> ___________________________</w:t>
      </w:r>
      <w:r>
        <w:rPr>
          <w:rFonts w:eastAsia="Times New Roman" w:cs="Arial" w:ascii="Arial" w:hAnsi="Arial"/>
          <w:b/>
          <w:bCs/>
          <w:sz w:val="24"/>
          <w:szCs w:val="24"/>
          <w:lang w:val="sv-SE" w:eastAsia="id-ID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sv-SE" w:eastAsia="id-ID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sv-SE" w:eastAsia="id-ID"/>
        </w:rPr>
        <w:t>AFTAR RIWAYAT HIDUP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1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Nama</w:t>
        <w:tab/>
        <w:tab/>
        <w:tab/>
        <w:t>: ………………………………………………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2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Jenis Kelamin </w:t>
        <w:tab/>
        <w:tab/>
        <w:t>:  Laki –Laki / perempuan *)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3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Tempat Tgl. Lahir/Usia</w:t>
        <w:tab/>
        <w:t>: ………………………………………………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4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ekerjaan / Jabatan</w:t>
        <w:tab/>
        <w:t>: ………………………………………………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5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gama </w:t>
        <w:tab/>
        <w:tab/>
        <w:tab/>
        <w:t>: ………………………………………………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6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lamat</w:t>
        <w:tab/>
        <w:tab/>
        <w:tab/>
        <w:t xml:space="preserve"> : ………………………………………………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7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No.Telepon/Hp</w:t>
        <w:tab/>
        <w:tab/>
        <w:t>: ………………………………………………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8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Status Perkawinan </w:t>
        <w:tab/>
        <w:t>a. Belum /sudah/pernah kawin *)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b. nama istri/suami *) …………………………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9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Riwayat Pendidikan </w:t>
        <w:tab/>
        <w:t>: a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b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c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d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e. …………………………………………………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10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engalaman Pekerjaan: a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b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c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d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e. …………………………………………………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11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engalaman Organisasi:a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 b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 c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 d. …………………………………………………..</w:t>
      </w:r>
    </w:p>
    <w:p>
      <w:pPr>
        <w:pStyle w:val="Normal"/>
        <w:spacing w:lineRule="auto" w:line="312" w:before="0" w:after="12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ab/>
        <w:tab/>
        <w:t xml:space="preserve">   e. …………………………………………………..</w:t>
      </w:r>
    </w:p>
    <w:p>
      <w:pPr>
        <w:pStyle w:val="Normal"/>
        <w:suppressAutoHyphens w:val="true"/>
        <w:spacing w:lineRule="auto" w:line="312" w:before="0" w:after="12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12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Pengalaman dalam bidang kepemiluan disertai dengan fotokopi bukti (Surat       Keputusan, sertifikat, opini yang pernah dimuat di media massa):        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    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.  .......................................................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    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b.  .......................................................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    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c. ........................................................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     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d. ........................................................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uppressAutoHyphens w:val="true"/>
        <w:spacing w:lineRule="auto" w:line="312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13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enghargaan yang pernah diperoleh (disertai fotokopi bukti-bukti):</w:t>
      </w:r>
    </w:p>
    <w:p>
      <w:pPr>
        <w:pStyle w:val="Normal"/>
        <w:suppressAutoHyphens w:val="true"/>
        <w:spacing w:lineRule="auto" w:line="312" w:before="0" w:after="0"/>
        <w:ind w:firstLine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a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312" w:before="0" w:after="0"/>
        <w:ind w:firstLine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b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312" w:before="0" w:after="0"/>
        <w:ind w:firstLine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>c.</w:t>
      </w:r>
      <w:r>
        <w:rPr>
          <w:rFonts w:eastAsia="Arial" w:cs="Times New Roman" w:ascii="Times New Roman" w:hAnsi="Times New Roman"/>
          <w:sz w:val="14"/>
          <w:szCs w:val="14"/>
          <w:lang w:val="en-US" w:eastAsia="en-US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312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Demikian d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 xml:space="preserve">aftar riwayat hidup ini dibuat dengan sebenarnya untuk digunakan sebagai bukti pemenuhan syarat calon anggota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Pengawas Pemilu Lapangan Desa ........................ 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 xml:space="preserve">sebagaimana dimaksud Undang-Undang Nomor </w:t>
      </w:r>
      <w:r>
        <w:rPr>
          <w:rFonts w:eastAsia="Times New Roman" w:cs="Arial" w:ascii="Arial" w:hAnsi="Arial"/>
          <w:sz w:val="24"/>
          <w:szCs w:val="24"/>
          <w:lang w:eastAsia="id-ID"/>
        </w:rPr>
        <w:t>15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 xml:space="preserve"> Tahun 20</w:t>
      </w:r>
      <w:r>
        <w:rPr>
          <w:rFonts w:eastAsia="Times New Roman" w:cs="Arial" w:ascii="Arial" w:hAnsi="Arial"/>
          <w:sz w:val="24"/>
          <w:szCs w:val="24"/>
          <w:lang w:eastAsia="id-ID"/>
        </w:rPr>
        <w:t>11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 xml:space="preserve"> tentang Penyelenggara Pemilihan Umu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  <w:t>............, .............................2013</w:t>
      </w:r>
    </w:p>
    <w:p>
      <w:pPr>
        <w:pStyle w:val="Normal"/>
        <w:tabs>
          <w:tab w:val="clear" w:pos="720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4950" w:leader="none"/>
          <w:tab w:val="left" w:pos="5040" w:leader="none"/>
          <w:tab w:val="left" w:pos="57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d-ID"/>
        </w:rPr>
        <w:t>Yang membuat,</w:t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sv-SE" w:eastAsia="id-ID"/>
        </w:rPr>
        <w:t> </w:t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br w:type="textWrapping" w:clear="all"/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sv-SE" w:eastAsia="id-ID"/>
        </w:rPr>
        <w:t>(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  <w:r>
        <w:rPr>
          <w:rFonts w:eastAsia="Times New Roman" w:cs="Arial" w:ascii="Arial" w:hAnsi="Arial"/>
          <w:sz w:val="24"/>
          <w:szCs w:val="24"/>
          <w:lang w:val="sv-SE" w:eastAsia="id-ID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 w:eastAsia="id-ID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it-IT" w:eastAsia="id-ID"/>
        </w:rPr>
        <w:t xml:space="preserve">Keterangan </w:t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d-ID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it-IT" w:eastAsia="id-ID"/>
        </w:rPr>
        <w:t>*)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   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>Coret yang tidak diperlukan.</w:t>
      </w:r>
    </w:p>
    <w:p>
      <w:pPr>
        <w:pStyle w:val="Normal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**) Dapat dibuat dalam lembaran khusus untuk menulis pengalaman yang mendukung tugas kepemiluan, m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>eliputi di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>bidang sistem pemilu, regulasi pemilu, penega</w:t>
      </w:r>
      <w:r>
        <w:rPr>
          <w:rFonts w:eastAsia="Times New Roman" w:cs="Arial" w:ascii="Arial" w:hAnsi="Arial"/>
          <w:sz w:val="24"/>
          <w:szCs w:val="24"/>
          <w:lang w:eastAsia="id-ID"/>
        </w:rPr>
        <w:t>k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>kan peraturan pemilu, mana</w:t>
      </w:r>
      <w:r>
        <w:rPr>
          <w:rFonts w:eastAsia="Times New Roman" w:cs="Arial" w:ascii="Arial" w:hAnsi="Arial"/>
          <w:sz w:val="24"/>
          <w:szCs w:val="24"/>
          <w:lang w:eastAsia="id-ID"/>
        </w:rPr>
        <w:t>j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 xml:space="preserve">emen pemilu (perencanaan dan pelaksanaan pemilu), pendidikan pemilih,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dan 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>logistik pemilu.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br/>
      </w:r>
      <w:r>
        <w:rPr>
          <w:rFonts w:eastAsia="Times New Roman" w:cs="Trebuchet MS" w:ascii="Trebuchet MS" w:hAnsi="Trebuchet MS"/>
          <w:sz w:val="36"/>
          <w:szCs w:val="36"/>
          <w:lang w:eastAsia="id-ID"/>
        </w:rPr>
        <w:t>SURAT PERNYATA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Sesuai dengan Undang-Undang Nomor 15 Tahun 2011 pada Pasal 85, bahwa saya y</w:t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>ang bertanda tangan di bawah ini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it-IT" w:eastAsia="id-ID"/>
        </w:rPr>
        <w:t>a.   N a m a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it-IT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b.   Jenis kelamin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c.   Pekerjaan/jabatan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d.   Temp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  <w:t xml:space="preserve"> 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tangga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l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lahir/umur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             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e.   Alam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dengan sebenarnya bahwa saya sebagai calon anggota </w:t>
      </w:r>
      <w:r>
        <w:rPr>
          <w:rFonts w:eastAsia="Times New Roman" w:cs="Arial" w:ascii="Arial" w:hAnsi="Arial"/>
          <w:sz w:val="24"/>
          <w:szCs w:val="24"/>
          <w:lang w:eastAsia="id-ID"/>
        </w:rPr>
        <w:t>Pengawas Pemilu Lapangan menyatakan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S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etia kepada Pancasila Sebagai Dasar Negara, Undang-Undang Dasar Negara Republik Indonesia Tahun 1945  dan Cita-Cita Proklamasi 17 Agustus 194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Mengundurkan diri dari (jabatan politik/ jabatan di pemerintahan/ Badan Usaha Milik Negara/ Badan Usaha Milik Daerah) pada saat mendaftar sebagai calon.*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Tidak pernah menjadi anggota partai politik / tidak lagi menjadi anggota partai politik .................................................... sejak ............................. . *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S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anggup bekerja penuh waktu sebagai anggota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Pengawas Pemilu Lapangan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B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ersedia tidak menduduki jabatan politik, jabatan di pemerintahan dan Badan Usaha Milik Negara/Badan Usaha Milik Daerah selama masa keanggotaan apabila terpilih</w:t>
      </w:r>
      <w:r>
        <w:rPr>
          <w:rFonts w:eastAsia="Times New Roman" w:cs="Arial" w:ascii="Arial" w:hAnsi="Arial"/>
          <w:sz w:val="24"/>
          <w:szCs w:val="24"/>
          <w:lang w:eastAsia="id-ID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bersedia mengundurkan diri apabila menikah dengan sesama penyelenggara pemilu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Demikian surat pernyataan ini dibuat dengan sebenarnya untuk dapat digunakan sebagai bukti pemenuhan syarat calon anggota </w:t>
      </w:r>
      <w:r>
        <w:rPr>
          <w:rFonts w:eastAsia="Times New Roman" w:cs="Arial" w:ascii="Arial" w:hAnsi="Arial"/>
          <w:sz w:val="24"/>
          <w:szCs w:val="24"/>
          <w:lang w:eastAsia="id-ID"/>
        </w:rPr>
        <w:t>Pengawas Pemilu Lapangan Desa .....................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                                                              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............, .....................2013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4860" w:leader="none"/>
          <w:tab w:val="left" w:pos="49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Yang membuat pernyataan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320" w:leader="none"/>
          <w:tab w:val="left" w:pos="49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140970</wp:posOffset>
                </wp:positionV>
                <wp:extent cx="70802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Matera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39.85pt;mso-wrap-distance-left:9.05pt;mso-wrap-distance-right:9.05pt;mso-wrap-distance-top:0pt;mso-wrap-distance-bottom:0pt;margin-top:11.1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Matera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320" w:leader="none"/>
          <w:tab w:val="left" w:pos="49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320" w:leader="none"/>
          <w:tab w:val="left" w:pos="49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br w:type="textWrapping" w:clear="all"/>
      </w:r>
    </w:p>
    <w:p>
      <w:pPr>
        <w:pStyle w:val="Normal"/>
        <w:tabs>
          <w:tab w:val="clear" w:pos="720"/>
          <w:tab w:val="left" w:pos="0" w:leader="none"/>
          <w:tab w:val="left" w:pos="495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(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__________________________</w:t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fi-FI" w:eastAsia="id-ID"/>
        </w:rPr>
        <w:t>Keterangan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*) Coret yang tidak per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SURAT KETERANGAN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 xml:space="preserve">HASIL PEMERIKSAAN KESEHATAN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Tim Pemeriksa kesehatan pada Rumah Sakit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/Puskesmas .....................,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menerangkan bahwa: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a.   N a m a 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b.   Jenis kelamin 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c.   Pekerjaan/jabatan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 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d.   Tempat 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>:     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  <w:t xml:space="preserve"> 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tangga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l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lahir/umur  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 xml:space="preserve">    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e.   Alam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                  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id-ID"/>
        </w:rPr>
        <w:t> 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berdasarkan hasil pemeriksaan/pengujian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sebagaimana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erlampir, yang bersangkutan dinyatakan </w:t>
      </w:r>
      <w:r>
        <w:rPr>
          <w:rFonts w:eastAsia="Times New Roman" w:cs="Arial" w:ascii="Arial" w:hAnsi="Arial"/>
          <w:sz w:val="24"/>
          <w:szCs w:val="24"/>
          <w:lang w:eastAsia="id-ID"/>
        </w:rPr>
        <w:t>mampu/tidak mampu*) secara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jasmani dan rohani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untuk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melaksanakan tugas dan kewajiban sebagai anggota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Pengawas Pemilu Lapangan Desa ............................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sebagaimana dimaksud dalam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Penjelasan Pasal 85 huruf h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Undang-Undang Nomor </w:t>
      </w:r>
      <w:r>
        <w:rPr>
          <w:rFonts w:eastAsia="Times New Roman" w:cs="Arial" w:ascii="Arial" w:hAnsi="Arial"/>
          <w:sz w:val="24"/>
          <w:szCs w:val="24"/>
          <w:lang w:eastAsia="id-ID"/>
        </w:rPr>
        <w:t>15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ahun 20</w:t>
      </w:r>
      <w:r>
        <w:rPr>
          <w:rFonts w:eastAsia="Times New Roman" w:cs="Arial" w:ascii="Arial" w:hAnsi="Arial"/>
          <w:sz w:val="24"/>
          <w:szCs w:val="24"/>
          <w:lang w:eastAsia="id-ID"/>
        </w:rPr>
        <w:t>11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entang Penyelenggara Pemilihan Umum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.....………………....….......……......</w:t>
      </w:r>
    </w:p>
    <w:p>
      <w:pPr>
        <w:pStyle w:val="Normal"/>
        <w:tabs>
          <w:tab w:val="clear" w:pos="720"/>
          <w:tab w:val="left" w:pos="43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b/>
          <w:bCs/>
          <w:sz w:val="24"/>
          <w:szCs w:val="24"/>
          <w:lang w:eastAsia="id-ID"/>
        </w:rPr>
        <w:t xml:space="preserve">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Tim Pemeriksa Kesehatan</w:t>
      </w:r>
    </w:p>
    <w:p>
      <w:pPr>
        <w:pStyle w:val="Normal"/>
        <w:tabs>
          <w:tab w:val="clear" w:pos="720"/>
          <w:tab w:val="left" w:pos="43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Arial" w:cs="Arial" w:ascii="Arial" w:hAnsi="Arial"/>
          <w:b/>
          <w:bCs/>
          <w:sz w:val="24"/>
          <w:szCs w:val="24"/>
          <w:lang w:eastAsia="id-ID"/>
        </w:rPr>
        <w:t xml:space="preserve">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Rumah Sakit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/ PUSKESMAS…………</w:t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..................</w:t>
      </w:r>
    </w:p>
    <w:p>
      <w:pPr>
        <w:pStyle w:val="Normal"/>
        <w:tabs>
          <w:tab w:val="clear" w:pos="720"/>
          <w:tab w:val="left" w:pos="432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46855" cy="955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25"/>
                              <w:gridCol w:w="1348"/>
                            </w:tblGrid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50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75.2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25"/>
                        <w:gridCol w:w="1348"/>
                      </w:tblGrid>
                      <w:tr>
                        <w:trPr>
                          <w:trHeight w:val="45" w:hRule="atLeast"/>
                        </w:trPr>
                        <w:tc>
                          <w:tcPr>
                            <w:tcW w:w="50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  <w:szCs w:val="24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4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  <w:szCs w:val="24"/>
                                <w:lang w:eastAsia="id-I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id-ID"/>
                              </w:rPr>
                              <w:pict>
                                <v:rect id="shape_0" stroked="f" o:allowincell="f" style="position:absolute;margin-left:0pt;margin-top:-62.65pt;width:67.3pt;height:62.55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55345" cy="795020"/>
                <wp:effectExtent l="0" t="0" r="0" b="0"/>
                <wp:docPr id="5" name="" descr="Oval: Ca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5360" cy="79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65pt;width:67.3pt;height:6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432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432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432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432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br w:type="textWrapping" w:clear="all"/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432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  <w:tab/>
        <w:tab/>
        <w:t xml:space="preserve">                     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(</w:t>
      </w: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>………………........……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 xml:space="preserve">SURAT KETERANG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fi-FI" w:eastAsia="id-ID"/>
        </w:rPr>
        <w:t xml:space="preserve">DARI PENGURUS PARTAI 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 xml:space="preserve">POLITIK TENTANG PEMBERHENTIAN ANGGO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ATAU PENGURUS PARTAI POLIT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Dewan Pimpinan Pusat/Wilayah/Daerah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.......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........................, menerangkan bahwa :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pt-BR" w:eastAsia="id-ID"/>
        </w:rPr>
        <w:t>a.  Nama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pt-BR" w:eastAsia="id-ID"/>
        </w:rPr>
        <w:t>:  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pt-BR" w:eastAsia="id-ID"/>
        </w:rPr>
        <w:t>b.  Jeniskelamin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pt-BR" w:eastAsia="id-ID"/>
        </w:rPr>
        <w:t>:   …………………………………………………………..…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c.Pekerjaan/jabatan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:     ……………………………………………………..      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d.  Temp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>:  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tangga</w:t>
      </w:r>
      <w:r>
        <w:rPr>
          <w:rFonts w:eastAsia="Times New Roman" w:cs="Arial" w:ascii="Arial" w:hAnsi="Arial"/>
          <w:sz w:val="24"/>
          <w:szCs w:val="24"/>
          <w:lang w:eastAsia="id-ID"/>
        </w:rPr>
        <w:t>l,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lahir/umur               …………………………………../………….tahun;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e.  Alamat</w:t>
      </w:r>
      <w:r>
        <w:rPr>
          <w:rFonts w:eastAsia="Times New Roman" w:cs="Arial" w:ascii="Arial" w:hAnsi="Arial"/>
          <w:sz w:val="24"/>
          <w:szCs w:val="24"/>
          <w:lang w:eastAsia="id-ID"/>
        </w:rPr>
        <w:tab/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:  ………………………………………………………….…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                                      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.......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342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>                                         </w:t>
      </w:r>
      <w:r>
        <w:rPr>
          <w:rFonts w:eastAsia="Arial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id-ID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……………………………………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....…………………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berdasarkan catatan/daftar anggota Partai ......................, yang bersangkutan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telah diberhentikan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sebagai anggota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 dan/atau pengurus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Partai ..........</w:t>
      </w:r>
      <w:r>
        <w:rPr>
          <w:rFonts w:eastAsia="Times New Roman" w:cs="Arial" w:ascii="Arial" w:hAnsi="Arial"/>
          <w:sz w:val="24"/>
          <w:szCs w:val="24"/>
          <w:lang w:eastAsia="id-ID"/>
        </w:rPr>
        <w:t>..................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...............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 sejak tanggal ..…... bulan ………....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 tahun </w:t>
      </w:r>
      <w:r>
        <w:rPr>
          <w:rFonts w:eastAsia="Times New Roman" w:cs="Arial" w:ascii="Arial" w:hAnsi="Arial"/>
          <w:sz w:val="24"/>
          <w:szCs w:val="24"/>
          <w:lang w:eastAsia="id-ID"/>
        </w:rPr>
        <w:t>......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>........ .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Demikian surat keterangan ini dibuat dengan sebenarnya untuk dapat digunakan sebagai bukti pemenuhan syarat calon anggota </w:t>
      </w:r>
      <w:r>
        <w:rPr>
          <w:rFonts w:eastAsia="Times New Roman" w:cs="Arial" w:ascii="Arial" w:hAnsi="Arial"/>
          <w:sz w:val="24"/>
          <w:szCs w:val="24"/>
          <w:lang w:eastAsia="id-ID"/>
        </w:rPr>
        <w:t>Pengawas Pemilu Lapangan Desa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..........................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sebagaimana dimaksud dalam </w:t>
      </w:r>
      <w:r>
        <w:rPr>
          <w:rFonts w:eastAsia="Times New Roman" w:cs="Arial" w:ascii="Arial" w:hAnsi="Arial"/>
          <w:sz w:val="24"/>
          <w:szCs w:val="24"/>
          <w:lang w:eastAsia="id-ID"/>
        </w:rPr>
        <w:t xml:space="preserve">Penjelasan Pasal 85 huruf i 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Undang-Undang Nomor </w:t>
      </w:r>
      <w:r>
        <w:rPr>
          <w:rFonts w:eastAsia="Times New Roman" w:cs="Arial" w:ascii="Arial" w:hAnsi="Arial"/>
          <w:sz w:val="24"/>
          <w:szCs w:val="24"/>
          <w:lang w:eastAsia="id-ID"/>
        </w:rPr>
        <w:t>15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ahun 20</w:t>
      </w:r>
      <w:r>
        <w:rPr>
          <w:rFonts w:eastAsia="Times New Roman" w:cs="Arial" w:ascii="Arial" w:hAnsi="Arial"/>
          <w:sz w:val="24"/>
          <w:szCs w:val="24"/>
          <w:lang w:eastAsia="id-ID"/>
        </w:rPr>
        <w:t>11</w:t>
      </w:r>
      <w:r>
        <w:rPr>
          <w:rFonts w:eastAsia="Times New Roman" w:cs="Arial" w:ascii="Arial" w:hAnsi="Arial"/>
          <w:sz w:val="24"/>
          <w:szCs w:val="24"/>
          <w:lang w:val="fi-FI" w:eastAsia="id-ID"/>
        </w:rPr>
        <w:t xml:space="preserve"> tentang Penyelenggara Pemilihan Umum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2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ab/>
        <w:tab/>
        <w:tab/>
        <w:tab/>
        <w:tab/>
        <w:tab/>
        <w:tab/>
        <w:t>......………………....….......……..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  <w:tab w:val="left" w:pos="79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ab/>
        <w:tab/>
        <w:t>Dewan Pimpinan Pusat/Wilayah/Daerah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ab/>
        <w:t>Partai .........................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56355" cy="973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25"/>
                              <w:gridCol w:w="1348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id-I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76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25"/>
                        <w:gridCol w:w="1348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6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  <w:szCs w:val="24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6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  <w:szCs w:val="24"/>
                                <w:lang w:eastAsia="id-I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id-ID"/>
                              </w:rPr>
                              <w:pict>
                                <v:rect id="shape_0" stroked="f" o:allowincell="f" style="position:absolute;margin-left:0pt;margin-top:-62.65pt;width:67.3pt;height:62.55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55345" cy="795020"/>
                <wp:effectExtent l="0" t="0" r="0" b="0"/>
                <wp:docPr id="8" name="" descr="Oval: Ca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55360" cy="79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65pt;width:67.3pt;height:6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br w:type="textWrapping" w:clear="all"/>
      </w:r>
      <w:r>
        <w:rPr>
          <w:rFonts w:eastAsia="Times New Roman" w:cs="Arial" w:ascii="Arial" w:hAnsi="Arial"/>
          <w:sz w:val="24"/>
          <w:szCs w:val="24"/>
          <w:lang w:eastAsia="id-ID"/>
        </w:rPr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b/>
          <w:bCs/>
          <w:sz w:val="24"/>
          <w:szCs w:val="24"/>
          <w:lang w:eastAsia="id-ID"/>
        </w:rPr>
        <w:t>…………………….</w:t>
      </w:r>
      <w:r>
        <w:rPr>
          <w:rFonts w:eastAsia="Times New Roman" w:cs="Arial" w:ascii="Arial" w:hAnsi="Arial"/>
          <w:sz w:val="24"/>
          <w:szCs w:val="24"/>
          <w:lang w:eastAsia="id-ID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sz w:val="24"/>
          <w:szCs w:val="24"/>
          <w:lang w:eastAsia="id-ID"/>
        </w:rPr>
        <w:t>Keterang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Arial" w:ascii="Arial" w:hAnsi="Arial"/>
          <w:bCs/>
          <w:sz w:val="24"/>
          <w:szCs w:val="24"/>
          <w:lang w:eastAsia="id-ID"/>
        </w:rPr>
        <w:t>*) Coret yang tidak perlu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8"/>
          <w:szCs w:val="28"/>
          <w:lang w:val="en-US" w:eastAsia="id-ID"/>
        </w:rPr>
      </w:pPr>
      <w:r>
        <w:rPr>
          <w:rFonts w:eastAsia="Times New Roman" w:cs="Arial Narrow" w:ascii="Arial Narrow" w:hAnsi="Arial Narrow"/>
          <w:sz w:val="28"/>
          <w:szCs w:val="28"/>
          <w:lang w:val="en-US" w:eastAsia="id-ID"/>
        </w:rPr>
      </w:r>
    </w:p>
    <w:sectPr>
      <w:type w:val="nextPage"/>
      <w:pgSz w:w="12240" w:h="20160"/>
      <w:pgMar w:left="1440" w:right="1440" w:gutter="0" w:header="0" w:top="992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wascamwno01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18:00Z</dcterms:created>
  <dc:creator>USER</dc:creator>
  <dc:description/>
  <cp:keywords/>
  <dc:language>en-US</dc:language>
  <cp:lastModifiedBy>fakhri</cp:lastModifiedBy>
  <cp:lastPrinted>2013-07-30T12:22:00Z</cp:lastPrinted>
  <dcterms:modified xsi:type="dcterms:W3CDTF">2013-07-30T12:35:00Z</dcterms:modified>
  <cp:revision>3</cp:revision>
  <dc:subject/>
  <dc:title/>
</cp:coreProperties>
</file>