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ust What To Do In Manila Philippines?</w:t>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t>Manila is actually a resources from Philippines, and this is looked at being one from an ideal tourist area. At some time people stay clear of going to Manila considering that currently there is actually way too much visitor traffic as well as air pollution. But still, people prefer this urban area because that is vibrant as well as a thrilling night life, which is actually really just liked by individuals. The vacationers explore an area to enjoy the fast lane from Manila, they appreciated a whole lot. There are numerous areas which are highly like by the folks, and most importantly vacationers had certainly never visualized regarding these type of areas. As every spot has some setback, in an identical means, in Manila, may be you will definitely encounter some kind of website traffic, it is going to delay you to reach your place.</w:t>
      </w:r>
    </w:p>
    <w:p>
      <w:pPr>
        <w:pStyle w:val="Normal"/>
        <w:jc w:val="both"/>
        <w:rPr>
          <w:rFonts w:ascii="Cambria" w:hAnsi="Cambria" w:cs="Cambria"/>
          <w:sz w:val="24"/>
        </w:rPr>
      </w:pPr>
      <w:r>
        <w:rPr>
          <w:rFonts w:cs="Cambria" w:ascii="Cambria" w:hAnsi="Cambria"/>
          <w:sz w:val="24"/>
        </w:rPr>
        <w:t>This is just one of acolorful urban area in the whole world, if you actually wish to enjoy your vacation, after that you have to have to wander on the roads. As this is actually a remarkable area and also right here, enjoyment and organisation combine easily. There are several traits to do in Manila, but the have to perform trait is shopping. Every trip manual will certainly recommend you for the purchasing in this particular vibrant city because one will acquire each and also every little thing in bargain centers, centers, profession expositions and also swap meet. When you are thinking about Manila Philippines, then one of the necessary things is buying, it is a need as well as pastime. Philippines have the biggest malls in every over the planet, where people may purchase day-to-day, eat, play and also rest.</w:t>
      </w:r>
    </w:p>
    <w:p>
      <w:pPr>
        <w:pStyle w:val="Normal"/>
        <w:jc w:val="both"/>
        <w:rPr>
          <w:rFonts w:ascii="Cambria" w:hAnsi="Cambria" w:cs="Cambria"/>
          <w:sz w:val="24"/>
        </w:rPr>
      </w:pPr>
      <w:r>
        <w:rPr>
          <w:rFonts w:cs="Cambria" w:ascii="Cambria" w:hAnsi="Cambria"/>
          <w:sz w:val="24"/>
        </w:rPr>
        <w:t>Manila attractions involve bunches of traits, yet the main thing is actually purchasing, nightlife and also sightseeing and tour. These are the essential traits that every vacationer need to carry out, when they resides in Manila. Urban area has the absolute most vibrant theater, as well as folks may spend their night at show business. There nights will certainly not be actually squandered as well as they took pleasure in a lot. There are many bistros in a city which use Spanish cuisines and traditional Filipino. If one desires to try the traditional food items from Philippines, then there are some certain dining establishments which deliver the scrumptious food along with fantastic typical flavor. Yet another destination in Manila is actually taking in the sights. One could view the gallery, participate in golf on the program, Manila Basilica, Luneta (an open air cinema) as well as much more. Thereby, there are actually numerous places to go to in Manila. If you prefer an unwinded vacations at an economical rate, after that you can easily feature this location in your list..</w:t>
      </w:r>
    </w:p>
    <w:p>
      <w:pPr>
        <w:pStyle w:val="Normal"/>
        <w:jc w:val="both"/>
        <w:rPr>
          <w:rFonts w:ascii="Cambria" w:hAnsi="Cambria" w:cs="Cambria"/>
          <w:b/>
          <w:b/>
          <w:sz w:val="24"/>
        </w:rPr>
      </w:pPr>
      <w:r>
        <w:rPr>
          <w:rFonts w:cs="Cambria" w:ascii="Cambria" w:hAnsi="Cambria"/>
          <w:sz w:val="24"/>
        </w:rPr>
        <w:t xml:space="preserve">For More Information Visit </w:t>
      </w:r>
      <w:hyperlink r:id="rId2">
        <w:r>
          <w:rPr>
            <w:rStyle w:val="InternetLink"/>
            <w:rFonts w:cs="Cambria" w:ascii="Cambria" w:hAnsi="Cambria"/>
            <w:b/>
            <w:sz w:val="24"/>
          </w:rPr>
          <w:t>https://www.touristtube.com/Things-to-do-in-Manila</w:t>
        </w:r>
      </w:hyperlink>
    </w:p>
    <w:p>
      <w:pPr>
        <w:pStyle w:val="Normal"/>
        <w:jc w:val="both"/>
        <w:rPr>
          <w:rFonts w:ascii="Cambria" w:hAnsi="Cambria" w:cs="Cambria"/>
          <w:b/>
          <w:b/>
          <w:sz w:val="24"/>
        </w:rPr>
      </w:pPr>
      <w:r>
        <w:rPr>
          <w:rFonts w:cs="Cambria" w:ascii="Cambria" w:hAnsi="Cambria"/>
          <w:b/>
          <w:sz w:val="24"/>
        </w:rPr>
      </w:r>
    </w:p>
    <w:p>
      <w:pPr>
        <w:pStyle w:val="Normal"/>
        <w:spacing w:before="0" w:after="200"/>
        <w:jc w:val="both"/>
        <w:rPr>
          <w:rFonts w:ascii="Cambria" w:hAnsi="Cambria" w:cs="Cambria"/>
          <w:b/>
          <w:b/>
          <w:sz w:val="24"/>
        </w:rPr>
      </w:pPr>
      <w:r>
        <w:rPr>
          <w:rFonts w:cs="Cambria" w:ascii="Cambria" w:hAnsi="Cambria"/>
          <w:b/>
          <w:sz w:val="24"/>
        </w:rPr>
      </w:r>
    </w:p>
    <w:sectPr>
      <w:type w:val="nextPage"/>
      <w:pgSz w:w="12240" w:h="15840"/>
      <w:pgMar w:left="1440" w:right="1440" w:gutter="0" w:header="0" w:top="1440" w:footer="0" w:bottom="144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ouristtube.com/Things-to-do-in-Manil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0:56:00Z</dcterms:created>
  <dc:creator>Admin</dc:creator>
  <dc:description/>
  <dc:language>en-US</dc:language>
  <cp:lastModifiedBy>Admin</cp:lastModifiedBy>
  <dcterms:modified xsi:type="dcterms:W3CDTF">2018-05-18T11:05:00Z</dcterms:modified>
  <cp:revision>1</cp:revision>
  <dc:subject/>
  <dc:title/>
</cp:coreProperties>
</file>