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-276225</wp:posOffset>
                </wp:positionV>
                <wp:extent cx="238125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Office Use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mount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6.75pt;mso-wrap-distance-left:9.05pt;mso-wrap-distance-right:9.05pt;mso-wrap-distance-top:0pt;mso-wrap-distance-bottom:0pt;margin-top:-21.75pt;mso-position-vertical-relative:text;margin-left:301.5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Office Use: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mount: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ate Received: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PLY FOR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dise Worship 09 – Music Workshop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, please reserve ___ places for this music workshop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ue: Penang First Assembly Of God, 5-1-1, Hunza Complex, Jalan Gangsa, Greenlane Heights, 11600 Penang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12 September 2009 (Saturday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 9am – 1p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: RM20 per person (Inclusive of handouts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rticipants’ details ar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1890"/>
        <w:gridCol w:w="325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 / Instru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ndphone No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</w:tr>
      <w:tr>
        <w:trPr>
          <w:trHeight w:val="78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sation Name: 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iling Address: </w:t>
        <w:tab/>
        <w:t>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*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This form needs to be submitted by 8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Sept (Tuesday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DISE WORSHIP SEMINAR &amp; WORKSHOP DETAILS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MALAYSIA SAT,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SEPTEMBE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0am – 9.00am</w:t>
        <w:tab/>
        <w:t>Registrations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am – 9.30am</w:t>
        <w:tab/>
        <w:t>Praise &amp; Worship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9.30am – 10.20am</w:t>
        <w:tab/>
        <w:tab/>
        <w:t xml:space="preserve">Main Session: </w:t>
      </w:r>
      <w:r>
        <w:rPr>
          <w:rFonts w:cs="Times New Roman" w:ascii="Times New Roman" w:hAnsi="Times New Roman"/>
          <w:b/>
          <w:sz w:val="28"/>
          <w:szCs w:val="28"/>
        </w:rPr>
        <w:t>Ps Michael/Mark/Daniel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0am – 10.30am</w:t>
        <w:tab/>
        <w:t>Break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VD playing – Paradise Worshi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lbums on sales in merchandise are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0.30am – 11.45am </w:t>
        <w:tab/>
        <w:t>Worship &amp; Music Electives (Breakout Session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orship Leading </w:t>
      </w:r>
      <w:r>
        <w:rPr>
          <w:rFonts w:cs="Times New Roman" w:ascii="Times New Roman" w:hAnsi="Times New Roman"/>
          <w:sz w:val="28"/>
          <w:szCs w:val="28"/>
          <w:u w:val="single"/>
        </w:rPr>
        <w:t>OR</w:t>
      </w:r>
      <w:r>
        <w:rPr>
          <w:rFonts w:cs="Times New Roman" w:ascii="Times New Roman" w:hAnsi="Times New Roman"/>
          <w:b/>
          <w:sz w:val="28"/>
          <w:szCs w:val="28"/>
        </w:rPr>
        <w:t xml:space="preserve"> Songwriting – </w:t>
      </w:r>
      <w:r>
        <w:rPr>
          <w:rFonts w:cs="Times New Roman" w:ascii="Times New Roman" w:hAnsi="Times New Roman"/>
          <w:i/>
          <w:sz w:val="28"/>
          <w:szCs w:val="28"/>
        </w:rPr>
        <w:t>Ps Mark Anderson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rum &amp; Bass Techniques </w:t>
      </w:r>
      <w:r>
        <w:rPr>
          <w:rFonts w:cs="Times New Roman" w:ascii="Times New Roman" w:hAnsi="Times New Roman"/>
          <w:sz w:val="28"/>
          <w:szCs w:val="28"/>
        </w:rPr>
        <w:t xml:space="preserve">Tempo, Fills When, What &amp; How to fill-in – </w:t>
      </w:r>
      <w:r>
        <w:rPr>
          <w:rFonts w:cs="Times New Roman" w:ascii="Times New Roman" w:hAnsi="Times New Roman"/>
          <w:i/>
          <w:sz w:val="28"/>
          <w:szCs w:val="28"/>
        </w:rPr>
        <w:t>Adam Anner &amp; Faith Nel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uitar Techniques </w:t>
      </w:r>
      <w:r>
        <w:rPr>
          <w:rFonts w:cs="Times New Roman" w:ascii="Times New Roman" w:hAnsi="Times New Roman"/>
          <w:sz w:val="28"/>
          <w:szCs w:val="28"/>
        </w:rPr>
        <w:t xml:space="preserve">Types of Riffs, Use of Effects, What sounds to use on songs – </w:t>
      </w:r>
      <w:r>
        <w:rPr>
          <w:rFonts w:cs="Times New Roman" w:ascii="Times New Roman" w:hAnsi="Times New Roman"/>
          <w:i/>
          <w:sz w:val="28"/>
          <w:szCs w:val="28"/>
        </w:rPr>
        <w:t>Gabe Levy &amp; Matt Downton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ocal Workshop – </w:t>
      </w:r>
      <w:r>
        <w:rPr>
          <w:rFonts w:cs="Times New Roman" w:ascii="Times New Roman" w:hAnsi="Times New Roman"/>
          <w:i/>
          <w:sz w:val="28"/>
          <w:szCs w:val="28"/>
        </w:rPr>
        <w:t>Chloe Castledin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eyboard Workshop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OR </w:t>
      </w:r>
      <w:r>
        <w:rPr>
          <w:rFonts w:cs="Times New Roman" w:ascii="Times New Roman" w:hAnsi="Times New Roman"/>
          <w:b/>
          <w:sz w:val="28"/>
          <w:szCs w:val="28"/>
        </w:rPr>
        <w:t xml:space="preserve">Songwriting – </w:t>
      </w:r>
      <w:r>
        <w:rPr>
          <w:rFonts w:cs="Times New Roman" w:ascii="Times New Roman" w:hAnsi="Times New Roman"/>
          <w:i/>
          <w:sz w:val="28"/>
          <w:szCs w:val="28"/>
        </w:rPr>
        <w:t>Ps Daniel Thornton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 15mins of each workshop &lt; Choose one familiar song and get one of participant from each elative and play along with main band in the next session&gt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1.45am – 1.00pm</w:t>
        <w:tab/>
        <w:tab/>
        <w:t xml:space="preserve">Combined Session: </w:t>
      </w:r>
      <w:r>
        <w:rPr>
          <w:rFonts w:cs="Times New Roman" w:ascii="Times New Roman" w:hAnsi="Times New Roman"/>
          <w:b/>
          <w:sz w:val="28"/>
          <w:szCs w:val="28"/>
        </w:rPr>
        <w:t>Band Dynamic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t>1 participant from the music elative will perform on stage and get to feel and understand band dynamics and working with a worship leader&gt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Finish with Question &amp; Answer session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32:00Z</dcterms:created>
  <dc:creator>user</dc:creator>
  <dc:description/>
  <dc:language>en-US</dc:language>
  <cp:lastModifiedBy>user</cp:lastModifiedBy>
  <dcterms:modified xsi:type="dcterms:W3CDTF">2009-08-27T18:05:00Z</dcterms:modified>
  <cp:revision>1</cp:revision>
  <dc:subject/>
  <dc:title/>
</cp:coreProperties>
</file>