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color w:val="800000"/>
          <w:sz w:val="44"/>
          <w:szCs w:val="44"/>
          <w:lang w:eastAsia="en-CA"/>
        </w:rPr>
      </w:pPr>
      <w:r>
        <w:rPr>
          <w:rFonts w:cs="Times New Roman" w:ascii="Times New Roman" w:hAnsi="Times New Roman"/>
          <w:b/>
          <w:bCs/>
          <w:color w:val="800000"/>
          <w:sz w:val="44"/>
          <w:szCs w:val="44"/>
          <w:lang w:eastAsia="en-CA"/>
        </w:rPr>
        <w:t>Behind the Picture (One-shots) ~Completed~</w:t>
      </w:r>
    </w:p>
    <w:p>
      <w:pPr>
        <w:pStyle w:val="Normal"/>
        <w:spacing w:lineRule="auto" w:line="240" w:before="280" w:after="280"/>
        <w:jc w:val="center"/>
        <w:rPr/>
      </w:pPr>
      <w:r>
        <w:rPr>
          <w:rFonts w:cs="Times New Roman" w:ascii="Times New Roman" w:hAnsi="Times New Roman"/>
          <w:b/>
          <w:bCs/>
          <w:color w:val="D7602A"/>
          <w:sz w:val="24"/>
          <w:szCs w:val="24"/>
          <w:lang w:eastAsia="en-CA"/>
        </w:rPr>
        <w:t>by Sharpay21</w:t>
      </w:r>
      <w:r>
        <w:rPr>
          <w:rFonts w:cs="Times New Roman" w:ascii="Times New Roman" w:hAnsi="Times New Roman"/>
          <w:color w:val="D7602A"/>
          <w:sz w:val="24"/>
          <w:szCs w:val="24"/>
          <w:lang w:eastAsia="en-CA"/>
        </w:rPr>
        <w:t xml:space="preserve"> </w:t>
      </w:r>
    </w:p>
    <w:p>
      <w:pPr>
        <w:pStyle w:val="Normal"/>
        <w:jc w:val="center"/>
        <w:rPr>
          <w:lang w:val="en-US" w:eastAsia="en-US"/>
        </w:rPr>
      </w:pPr>
      <w:r>
        <w:rPr>
          <w:lang w:val="en-US" w:eastAsia="en-US"/>
        </w:rPr>
        <w:drawing>
          <wp:inline distT="0" distB="0" distL="0" distR="0">
            <wp:extent cx="3352800" cy="50292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5" r="-7" b="-5"/>
                    <a:stretch>
                      <a:fillRect/>
                    </a:stretch>
                  </pic:blipFill>
                  <pic:spPr bwMode="auto">
                    <a:xfrm>
                      <a:off x="0" y="0"/>
                      <a:ext cx="3352800" cy="5029200"/>
                    </a:xfrm>
                    <a:prstGeom prst="rect">
                      <a:avLst/>
                    </a:prstGeom>
                  </pic:spPr>
                </pic:pic>
              </a:graphicData>
            </a:graphic>
          </wp:inline>
        </w:drawing>
      </w:r>
    </w:p>
    <w:p>
      <w:pPr>
        <w:pStyle w:val="Normal"/>
        <w:jc w:val="center"/>
        <w:rPr/>
      </w:pPr>
      <w:r>
        <w:rPr/>
      </w:r>
    </w:p>
    <w:p>
      <w:pPr>
        <w:pStyle w:val="Heading4"/>
        <w:rPr/>
      </w:pPr>
      <w:r>
        <w:rPr/>
        <w:t>Everyday Teddies</w:t>
      </w:r>
    </w:p>
    <w:p>
      <w:pPr>
        <w:pStyle w:val="Normal"/>
        <w:rPr>
          <w:color w:val="D7602A"/>
        </w:rPr>
      </w:pPr>
      <w:r>
        <w:rPr>
          <w:color w:val="D7602A"/>
        </w:rPr>
        <w:t xml:space="preserve">There were 15 years-old girl and 17 years-old boy. Even though they were 2 years apart, still, they were best friends. A lot of people think that they treated each other like a brother-sister relationship but it changed. </w:t>
      </w:r>
    </w:p>
    <w:p>
      <w:pPr>
        <w:pStyle w:val="NormalWeb"/>
        <w:rPr>
          <w:color w:val="D7602A"/>
        </w:rPr>
      </w:pPr>
      <w:r>
        <w:rPr>
          <w:color w:val="D7602A"/>
        </w:rPr>
        <w:t xml:space="preserve">When the best friends went to their other friend’s party, it all turned wild. Pretty wild, I must say. She was drunk, he was also drunk. Both of them have feeling for each other but they didn’t bother to tell each other. </w:t>
      </w:r>
    </w:p>
    <w:p>
      <w:pPr>
        <w:pStyle w:val="NormalWeb"/>
        <w:rPr>
          <w:color w:val="D7602A"/>
        </w:rPr>
      </w:pPr>
      <w:r>
        <w:rPr>
          <w:color w:val="D7602A"/>
        </w:rPr>
        <w:t xml:space="preserve">At that state, they were drunk. He told her that he loves her so much. She told him that she loves him so much. After they confessed, he grabbed her hand and ushered her to his ‘stolen-from-father’s’ car. Yes, he stole it for awhile because at the age of 17, of course you can’t drive. </w:t>
      </w:r>
    </w:p>
    <w:p>
      <w:pPr>
        <w:pStyle w:val="NormalWeb"/>
        <w:rPr>
          <w:color w:val="D7602A"/>
        </w:rPr>
      </w:pPr>
      <w:r>
        <w:rPr>
          <w:color w:val="D7602A"/>
        </w:rPr>
        <w:t>“</w:t>
      </w:r>
      <w:r>
        <w:rPr>
          <w:color w:val="D7602A"/>
        </w:rPr>
        <w:t xml:space="preserve">Where are we going?” asked the teenage girl and stopped </w:t>
      </w:r>
    </w:p>
    <w:p>
      <w:pPr>
        <w:pStyle w:val="NormalWeb"/>
        <w:rPr>
          <w:color w:val="D7602A"/>
        </w:rPr>
      </w:pPr>
      <w:r>
        <w:rPr>
          <w:color w:val="D7602A"/>
        </w:rPr>
        <w:t>“</w:t>
      </w:r>
      <w:r>
        <w:rPr>
          <w:color w:val="D7602A"/>
        </w:rPr>
        <w:t xml:space="preserve">Just follow me. You told me you love me, right? We love each other. I wouldn’t do anything to you.” She nodded and then he grabbed her hand. </w:t>
      </w:r>
    </w:p>
    <w:p>
      <w:pPr>
        <w:pStyle w:val="NormalWeb"/>
        <w:rPr>
          <w:color w:val="D7602A"/>
        </w:rPr>
      </w:pPr>
      <w:r>
        <w:rPr>
          <w:color w:val="D7602A"/>
        </w:rPr>
        <w:t xml:space="preserve">They went to the Hilton Hotel. They checked-in. </w:t>
      </w:r>
    </w:p>
    <w:p>
      <w:pPr>
        <w:pStyle w:val="NormalWeb"/>
        <w:rPr>
          <w:color w:val="D7602A"/>
        </w:rPr>
      </w:pPr>
      <w:r>
        <w:rPr>
          <w:color w:val="D7602A"/>
        </w:rPr>
        <w:t xml:space="preserve">They went inside their own suite. There was no one in there except them. </w:t>
      </w:r>
    </w:p>
    <w:p>
      <w:pPr>
        <w:pStyle w:val="NormalWeb"/>
        <w:rPr>
          <w:color w:val="D7602A"/>
        </w:rPr>
      </w:pPr>
      <w:r>
        <w:rPr>
          <w:color w:val="D7602A"/>
        </w:rPr>
        <w:t xml:space="preserve">They recorded themselves. Announcing to the camera that they love each other and kissing with each other. And then they stopped it. He closed the lights. </w:t>
      </w:r>
    </w:p>
    <w:p>
      <w:pPr>
        <w:pStyle w:val="NormalWeb"/>
        <w:rPr>
          <w:color w:val="D7602A"/>
        </w:rPr>
      </w:pPr>
      <w:r>
        <w:rPr>
          <w:color w:val="D7602A"/>
        </w:rPr>
        <w:t xml:space="preserve">He sat on the bed. She was there lying. He pulled her up and closer to him. He touched her delicate face and snaked his arms around her face. They kissed again, passionately. Slowly, he took of his polo. He pulled her closer. He raised her tee and threw it. They lay on the bed while kissing. He touched almost every part of her body, making her flinch. He unclasped her bra and he took of his jeans. They kissed, touched almost every part of their bodies. They make love for the rest of that night. </w:t>
      </w:r>
    </w:p>
    <w:p>
      <w:pPr>
        <w:pStyle w:val="NormalWeb"/>
        <w:rPr>
          <w:color w:val="D7602A"/>
        </w:rPr>
      </w:pPr>
      <w:r>
        <w:rPr>
          <w:color w:val="D7602A"/>
        </w:rPr>
        <w:t xml:space="preserve">They woke up. </w:t>
      </w:r>
    </w:p>
    <w:p>
      <w:pPr>
        <w:pStyle w:val="NormalWeb"/>
        <w:rPr>
          <w:color w:val="D7602A"/>
        </w:rPr>
      </w:pPr>
      <w:r>
        <w:rPr>
          <w:color w:val="D7602A"/>
        </w:rPr>
        <w:t xml:space="preserve">What do you expect? Screaming? But no, they just laughed. They were laughing because they knew that they got what they want to get. </w:t>
      </w:r>
    </w:p>
    <w:p>
      <w:pPr>
        <w:pStyle w:val="NormalWeb"/>
        <w:rPr>
          <w:color w:val="D7602A"/>
        </w:rPr>
      </w:pPr>
      <w:r>
        <w:rPr>
          <w:color w:val="D7602A"/>
        </w:rPr>
        <w:t xml:space="preserve">They confessed to each other but in a proper way. They just felt happy about it. </w:t>
      </w:r>
    </w:p>
    <w:p>
      <w:pPr>
        <w:pStyle w:val="NormalWeb"/>
        <w:rPr>
          <w:color w:val="D7602A"/>
        </w:rPr>
      </w:pPr>
      <w:r>
        <w:rPr>
          <w:color w:val="D7602A"/>
        </w:rPr>
        <w:t>“</w:t>
      </w:r>
      <w:r>
        <w:rPr>
          <w:color w:val="D7602A"/>
        </w:rPr>
        <w:t xml:space="preserve">You know when we were still young, I already liked you. Do you remember when I gave you daisies 2 years ago? That’s the time I realized that I like you so much. Do you even remember when I asked you to marry me and thought that it was only a joke? But the truth is I really want to marry you.” He smiled but a bit embarrassed about it. </w:t>
      </w:r>
    </w:p>
    <w:p>
      <w:pPr>
        <w:pStyle w:val="NormalWeb"/>
        <w:rPr>
          <w:color w:val="D7602A"/>
        </w:rPr>
      </w:pPr>
      <w:r>
        <w:rPr>
          <w:color w:val="D7602A"/>
        </w:rPr>
        <w:t>“</w:t>
      </w:r>
      <w:r>
        <w:rPr>
          <w:color w:val="D7602A"/>
        </w:rPr>
        <w:t xml:space="preserve">Do you still remember when I was 13? You were my first kiss because my classmates teased me that I was the only one who haven’t been kissed by a guy. I just told you that I don’t like it because I think of you as a brother but the truth is I think of you as a guy that I wanted to marry. When you gave me the daisies, I get giddier by the second because I was daydreaming that someday you’ll give me one again.” She smiled shyly at him </w:t>
      </w:r>
    </w:p>
    <w:p>
      <w:pPr>
        <w:pStyle w:val="NormalWeb"/>
        <w:rPr>
          <w:color w:val="D7602A"/>
        </w:rPr>
      </w:pPr>
      <w:r>
        <w:rPr>
          <w:color w:val="D7602A"/>
        </w:rPr>
        <w:t>“</w:t>
      </w:r>
      <w:r>
        <w:rPr>
          <w:color w:val="D7602A"/>
        </w:rPr>
        <w:t xml:space="preserve">Ella.” Yes that’s the 15 year-old girl’s name. </w:t>
      </w:r>
    </w:p>
    <w:p>
      <w:pPr>
        <w:pStyle w:val="NormalWeb"/>
        <w:rPr>
          <w:color w:val="D7602A"/>
        </w:rPr>
      </w:pPr>
      <w:r>
        <w:rPr>
          <w:color w:val="D7602A"/>
        </w:rPr>
        <w:t>“</w:t>
      </w:r>
      <w:r>
        <w:rPr>
          <w:color w:val="D7602A"/>
        </w:rPr>
        <w:t xml:space="preserve">Yes, Chun.” And that’s the 17 year-old boy’s name. </w:t>
      </w:r>
    </w:p>
    <w:p>
      <w:pPr>
        <w:pStyle w:val="NormalWeb"/>
        <w:rPr>
          <w:color w:val="D7602A"/>
        </w:rPr>
      </w:pPr>
      <w:r>
        <w:rPr>
          <w:color w:val="D7602A"/>
        </w:rPr>
        <w:t>“</w:t>
      </w:r>
      <w:r>
        <w:rPr>
          <w:color w:val="D7602A"/>
        </w:rPr>
        <w:t xml:space="preserve">Now that we know that we like each other since 2 years ago, why not we try to be a couple?” Chun asked hoping that she will agree. </w:t>
      </w:r>
    </w:p>
    <w:p>
      <w:pPr>
        <w:pStyle w:val="NormalWeb"/>
        <w:rPr>
          <w:color w:val="D7602A"/>
        </w:rPr>
      </w:pPr>
      <w:r>
        <w:rPr>
          <w:color w:val="D7602A"/>
        </w:rPr>
        <w:t>“</w:t>
      </w:r>
      <w:r>
        <w:rPr>
          <w:color w:val="D7602A"/>
        </w:rPr>
        <w:t xml:space="preserve">Then it’s settled.” She smiled at him. </w:t>
      </w:r>
    </w:p>
    <w:p>
      <w:pPr>
        <w:pStyle w:val="NormalWeb"/>
        <w:rPr>
          <w:color w:val="D7602A"/>
        </w:rPr>
      </w:pPr>
      <w:r>
        <w:rPr>
          <w:color w:val="D7602A"/>
        </w:rPr>
        <w:t xml:space="preserve">When she was inside the bathroom, he saw the handycam and watched the video. He smiled and kept it. </w:t>
      </w:r>
    </w:p>
    <w:p>
      <w:pPr>
        <w:pStyle w:val="NormalWeb"/>
        <w:rPr>
          <w:color w:val="D7602A"/>
        </w:rPr>
      </w:pPr>
      <w:r>
        <w:rPr>
          <w:color w:val="D7602A"/>
        </w:rPr>
        <w:t xml:space="preserve">They went home already. Their parents were asking to where they’ve been but they just listened to their ipod and locked themselves into their room. They were thinking about what happened last night but they couldn’t even remember a thing, so they were just imagining. </w:t>
      </w:r>
    </w:p>
    <w:p>
      <w:pPr>
        <w:pStyle w:val="NormalWeb"/>
        <w:rPr>
          <w:color w:val="D7602A"/>
        </w:rPr>
      </w:pPr>
      <w:r>
        <w:rPr>
          <w:color w:val="D7602A"/>
        </w:rPr>
        <w:t xml:space="preserve">Few weeks went by and he seemed to be colder than before. He didn’t even say ‘I love you’ to her because they were keeping it a secret, that they were already a couple. </w:t>
      </w:r>
    </w:p>
    <w:p>
      <w:pPr>
        <w:pStyle w:val="NormalWeb"/>
        <w:rPr>
          <w:color w:val="D7602A"/>
        </w:rPr>
      </w:pPr>
      <w:r>
        <w:rPr>
          <w:color w:val="D7602A"/>
        </w:rPr>
        <w:t xml:space="preserve">She was the only one who whispered ‘I love you’ to him. But all that she could receive was a cute little teddy bear. </w:t>
      </w:r>
    </w:p>
    <w:p>
      <w:pPr>
        <w:pStyle w:val="NormalWeb"/>
        <w:rPr>
          <w:color w:val="D7602A"/>
        </w:rPr>
      </w:pPr>
      <w:r>
        <w:rPr>
          <w:color w:val="D7602A"/>
        </w:rPr>
        <w:t xml:space="preserve">Every time she says I love you to him, he always gave her a teddy bear. She even wondered why. Her room was already full of it. She already had 87 of it. </w:t>
      </w:r>
    </w:p>
    <w:p>
      <w:pPr>
        <w:pStyle w:val="NormalWeb"/>
        <w:rPr>
          <w:color w:val="D7602A"/>
        </w:rPr>
      </w:pPr>
      <w:r>
        <w:rPr>
          <w:color w:val="D7602A"/>
        </w:rPr>
        <w:t xml:space="preserve">Ella was very upset the way Chun treated her but still; she tries to make herself happy by thinking that they will get married. </w:t>
      </w:r>
    </w:p>
    <w:p>
      <w:pPr>
        <w:pStyle w:val="NormalWeb"/>
        <w:rPr>
          <w:color w:val="D7602A"/>
        </w:rPr>
      </w:pPr>
      <w:r>
        <w:rPr>
          <w:color w:val="D7602A"/>
        </w:rPr>
        <w:t xml:space="preserve">One day, when she went to the pharmacy to buy something, she saw a guy that was very familiar. She looked closer and saw that the guy was Chun with another girl holding a teddy bear like hers. </w:t>
      </w:r>
    </w:p>
    <w:p>
      <w:pPr>
        <w:pStyle w:val="NormalWeb"/>
        <w:rPr>
          <w:color w:val="D7602A"/>
        </w:rPr>
      </w:pPr>
      <w:r>
        <w:rPr>
          <w:color w:val="D7602A"/>
        </w:rPr>
        <w:t xml:space="preserve">Ella leaned on the wall to support herself. She cried so hard. She remained there for 15 minutes. She doesn’t care if people stared at her. She just cried and wished that the memories will dissipate. </w:t>
      </w:r>
    </w:p>
    <w:p>
      <w:pPr>
        <w:pStyle w:val="NormalWeb"/>
        <w:rPr>
          <w:color w:val="D7602A"/>
        </w:rPr>
      </w:pPr>
      <w:r>
        <w:rPr>
          <w:color w:val="D7602A"/>
        </w:rPr>
        <w:t xml:space="preserve">When she reached her house, she ran to her bathroom. She took out a pregnancy test from the plastic. After of 15 minutes of waiting, she was shocked. She cried again. </w:t>
      </w:r>
    </w:p>
    <w:p>
      <w:pPr>
        <w:pStyle w:val="NormalWeb"/>
        <w:rPr>
          <w:color w:val="D7602A"/>
        </w:rPr>
      </w:pPr>
      <w:r>
        <w:rPr>
          <w:color w:val="D7602A"/>
        </w:rPr>
        <w:t xml:space="preserve">Ella was pregnant with Chun’s child. She carried a child from a guy who used to be her best friend and who doesn’t love her anymore. She also cried because at the age of 15, who will get pregnant? She already thinks that she’s too cheap. Perhaps, her own family will disowned her for what she did because her family is one of the riches people in Taiwan. </w:t>
      </w:r>
    </w:p>
    <w:p>
      <w:pPr>
        <w:pStyle w:val="NormalWeb"/>
        <w:rPr>
          <w:color w:val="D7602A"/>
        </w:rPr>
      </w:pPr>
      <w:r>
        <w:rPr>
          <w:color w:val="D7602A"/>
        </w:rPr>
        <w:t xml:space="preserve">She went outside the bathroom. She hid all the teddy bears he gave her and put it inside the box. </w:t>
      </w:r>
    </w:p>
    <w:p>
      <w:pPr>
        <w:pStyle w:val="NormalWeb"/>
        <w:rPr>
          <w:color w:val="D7602A"/>
        </w:rPr>
      </w:pPr>
      <w:r>
        <w:rPr>
          <w:color w:val="D7602A"/>
        </w:rPr>
        <w:t xml:space="preserve">She sent him a message saying </w:t>
      </w:r>
    </w:p>
    <w:p>
      <w:pPr>
        <w:pStyle w:val="NormalWeb"/>
        <w:rPr>
          <w:color w:val="D7602A"/>
        </w:rPr>
      </w:pPr>
      <w:r>
        <w:rPr>
          <w:color w:val="D7602A"/>
        </w:rPr>
        <w:t>‘</w:t>
      </w:r>
      <w:r>
        <w:rPr>
          <w:color w:val="D7602A"/>
        </w:rPr>
        <w:t xml:space="preserve">If you’re worried that I won’t reply to your messages anymore, please don’t. I would never accept your calls even reply to your messages but I promise that I’ll always read the messages you will send to me. I love you but I don’t think you love me.’ </w:t>
      </w:r>
    </w:p>
    <w:p>
      <w:pPr>
        <w:pStyle w:val="NormalWeb"/>
        <w:rPr>
          <w:color w:val="D7602A"/>
        </w:rPr>
      </w:pPr>
      <w:r>
        <w:rPr>
          <w:color w:val="D7602A"/>
        </w:rPr>
        <w:t xml:space="preserve">When Chun received her message, he was puzzled. Why haven’t she noticed? So he replied. </w:t>
      </w:r>
    </w:p>
    <w:p>
      <w:pPr>
        <w:pStyle w:val="NormalWeb"/>
        <w:rPr>
          <w:color w:val="D7602A"/>
        </w:rPr>
      </w:pPr>
      <w:r>
        <w:rPr>
          <w:color w:val="D7602A"/>
        </w:rPr>
        <w:t>‘</w:t>
      </w:r>
      <w:r>
        <w:rPr>
          <w:color w:val="D7602A"/>
        </w:rPr>
        <w:t xml:space="preserve">Ella, meet at the bus stop outside our village at 11’o clock in the morning. I have to tell and give you something.’ </w:t>
      </w:r>
    </w:p>
    <w:p>
      <w:pPr>
        <w:pStyle w:val="NormalWeb"/>
        <w:rPr>
          <w:color w:val="D7602A"/>
        </w:rPr>
      </w:pPr>
      <w:r>
        <w:rPr>
          <w:color w:val="D7602A"/>
        </w:rPr>
        <w:t xml:space="preserve">She then received it. She decided to go there. </w:t>
      </w:r>
    </w:p>
    <w:p>
      <w:pPr>
        <w:pStyle w:val="NormalWeb"/>
        <w:rPr>
          <w:color w:val="D7602A"/>
        </w:rPr>
      </w:pPr>
      <w:r>
        <w:rPr>
          <w:color w:val="D7602A"/>
        </w:rPr>
        <w:t xml:space="preserve">When she woke up at 9 am, she took a shower and fixed herself. She hasn’t told it to her parents yet but someday she will. She ate breakfast with her parents. </w:t>
      </w:r>
    </w:p>
    <w:p>
      <w:pPr>
        <w:pStyle w:val="NormalWeb"/>
        <w:rPr>
          <w:color w:val="D7602A"/>
        </w:rPr>
      </w:pPr>
      <w:r>
        <w:rPr>
          <w:color w:val="D7602A"/>
        </w:rPr>
        <w:t>“</w:t>
      </w:r>
      <w:r>
        <w:rPr>
          <w:color w:val="D7602A"/>
        </w:rPr>
        <w:t xml:space="preserve">Dear, are you and Chun still close like before?” her father asked. She nodded and smiled slightly. </w:t>
      </w:r>
    </w:p>
    <w:p>
      <w:pPr>
        <w:pStyle w:val="NormalWeb"/>
        <w:rPr>
          <w:color w:val="D7602A"/>
        </w:rPr>
      </w:pPr>
      <w:r>
        <w:rPr>
          <w:color w:val="D7602A"/>
        </w:rPr>
        <w:t>“</w:t>
      </w:r>
      <w:r>
        <w:rPr>
          <w:color w:val="D7602A"/>
        </w:rPr>
        <w:t xml:space="preserve">If it’s possible, try to pursue him to marry you because I want him to heir our company. You know how intelligent he is, right?” said her father. And she nodded again. </w:t>
      </w:r>
    </w:p>
    <w:p>
      <w:pPr>
        <w:pStyle w:val="NormalWeb"/>
        <w:rPr>
          <w:color w:val="D7602A"/>
        </w:rPr>
      </w:pPr>
      <w:r>
        <w:rPr>
          <w:color w:val="D7602A"/>
        </w:rPr>
        <w:t xml:space="preserve">She wanted to tell it to her parents now but when she saw what time is it already, she rushed. </w:t>
      </w:r>
    </w:p>
    <w:p>
      <w:pPr>
        <w:pStyle w:val="NormalWeb"/>
        <w:rPr>
          <w:color w:val="D7602A"/>
        </w:rPr>
      </w:pPr>
      <w:r>
        <w:rPr>
          <w:color w:val="D7602A"/>
        </w:rPr>
        <w:t>“</w:t>
      </w:r>
      <w:r>
        <w:rPr>
          <w:color w:val="D7602A"/>
        </w:rPr>
        <w:t xml:space="preserve">Mom, Dad. I will tell something very important to both of you later. Hope you could understand It.” She kissed her parents cheeks and leaves already. </w:t>
      </w:r>
    </w:p>
    <w:p>
      <w:pPr>
        <w:pStyle w:val="NormalWeb"/>
        <w:rPr>
          <w:color w:val="D7602A"/>
        </w:rPr>
      </w:pPr>
      <w:r>
        <w:rPr>
          <w:color w:val="D7602A"/>
        </w:rPr>
        <w:t xml:space="preserve">She saw him. He was holding a teddy bear again but a little bit bigger than before. </w:t>
      </w:r>
    </w:p>
    <w:p>
      <w:pPr>
        <w:pStyle w:val="NormalWeb"/>
        <w:rPr>
          <w:color w:val="D7602A"/>
        </w:rPr>
      </w:pPr>
      <w:r>
        <w:rPr>
          <w:color w:val="D7602A"/>
        </w:rPr>
        <w:t xml:space="preserve">He went slowly to her. He gave her the teddy bear but she rejected. </w:t>
      </w:r>
    </w:p>
    <w:p>
      <w:pPr>
        <w:pStyle w:val="NormalWeb"/>
        <w:rPr>
          <w:color w:val="D7602A"/>
        </w:rPr>
      </w:pPr>
      <w:r>
        <w:rPr>
          <w:color w:val="D7602A"/>
        </w:rPr>
        <w:t>“</w:t>
      </w:r>
      <w:r>
        <w:rPr>
          <w:color w:val="D7602A"/>
        </w:rPr>
        <w:t>Are you out of your mind already? Why do you give me a teddy bears everyday? What is for? And perhaps you have a lot of girlfriends and also gave them teddy bears, huh!” she shouted at him. Good thing that only a few people were around them or else it would be really embarrassing.</w:t>
        <w:br/>
        <w:t xml:space="preserve">“Let me explain, Ella.” He held her hand. She swiftly took her hand away from his hold. And then she ran. </w:t>
      </w:r>
    </w:p>
    <w:p>
      <w:pPr>
        <w:pStyle w:val="NormalWeb"/>
        <w:rPr>
          <w:color w:val="D7602A"/>
        </w:rPr>
      </w:pPr>
      <w:r>
        <w:rPr>
          <w:color w:val="D7602A"/>
        </w:rPr>
        <w:t xml:space="preserve">The next day, her maid told her that there was a gift and a letter from Chun. She opened the gift first. She saw the teddy bear that he was supposed to give her yesterday. She kept it inside the box where she puts the teddy bears he gave to her. Then she read the letter. </w:t>
      </w:r>
    </w:p>
    <w:p>
      <w:pPr>
        <w:pStyle w:val="NormalWeb"/>
        <w:rPr>
          <w:color w:val="D7602A"/>
        </w:rPr>
      </w:pPr>
      <w:r>
        <w:rPr>
          <w:color w:val="D7602A"/>
        </w:rPr>
        <w:t>‘</w:t>
      </w:r>
      <w:r>
        <w:rPr>
          <w:color w:val="D7602A"/>
        </w:rPr>
        <w:t xml:space="preserve">My dearest Ella, </w:t>
      </w:r>
    </w:p>
    <w:p>
      <w:pPr>
        <w:pStyle w:val="NormalWeb"/>
        <w:rPr>
          <w:color w:val="D7602A"/>
        </w:rPr>
      </w:pPr>
      <w:r>
        <w:rPr>
          <w:color w:val="D7602A"/>
        </w:rPr>
        <w:t xml:space="preserve">I’m so sorry. I hope that you will keep the last teddy bear that I would ever give to you. I’m going back to my hometown Brunei because a lot of projects offered my father which he couldn’t resist. But I promise that I will be back and find you. </w:t>
        <w:br/>
        <w:t>P.S.</w:t>
        <w:br/>
        <w:t xml:space="preserve">The girl you saw yesterday is my cousin, Ariel. </w:t>
      </w:r>
    </w:p>
    <w:p>
      <w:pPr>
        <w:pStyle w:val="NormalWeb"/>
        <w:rPr>
          <w:color w:val="D7602A"/>
        </w:rPr>
      </w:pPr>
      <w:r>
        <w:rPr>
          <w:color w:val="D7602A"/>
        </w:rPr>
        <w:t>Your boyfriend,</w:t>
        <w:br/>
        <w:t xml:space="preserve">Chun’ </w:t>
      </w:r>
    </w:p>
    <w:p>
      <w:pPr>
        <w:pStyle w:val="NormalWeb"/>
        <w:rPr>
          <w:color w:val="D7602A"/>
        </w:rPr>
      </w:pPr>
      <w:r>
        <w:rPr>
          <w:color w:val="D7602A"/>
        </w:rPr>
        <w:t xml:space="preserve">She just kept the letter inside the box because she couldn’t feel the feelings in it. </w:t>
      </w:r>
    </w:p>
    <w:p>
      <w:pPr>
        <w:pStyle w:val="NormalWeb"/>
        <w:rPr>
          <w:color w:val="D7602A"/>
        </w:rPr>
      </w:pPr>
      <w:r>
        <w:rPr>
          <w:color w:val="D7602A"/>
        </w:rPr>
        <w:t xml:space="preserve">Few months went by and she stopped her schooling because her tummy grows bigger each day. Her parents already knew it and accepted it because they couldn’t do anything about it anymore and they also like Chun. And her best friend Selina knew about it too but she kept it a secret. </w:t>
      </w:r>
    </w:p>
    <w:p>
      <w:pPr>
        <w:pStyle w:val="NormalWeb"/>
        <w:rPr>
          <w:color w:val="D7602A"/>
        </w:rPr>
      </w:pPr>
      <w:r>
        <w:rPr>
          <w:color w:val="D7602A"/>
        </w:rPr>
        <w:t xml:space="preserve">Then another 3 months went by and she already gave birth to baby girl. She was happy that her baby was so pretty, adorable and cute. She has mixed features of her father and mother. Her grandparents were happy also because that was there first grandchild for Ella was an only child. </w:t>
      </w:r>
    </w:p>
    <w:p>
      <w:pPr>
        <w:pStyle w:val="NormalWeb"/>
        <w:rPr>
          <w:color w:val="D7602A"/>
        </w:rPr>
      </w:pPr>
      <w:r>
        <w:rPr>
          <w:color w:val="D7602A"/>
        </w:rPr>
        <w:t xml:space="preserve">When the child was already 5 months old, she saw the box where she kept the letter and the teddy bears. She grabbed one and put it inside the crib of her baby. </w:t>
      </w:r>
    </w:p>
    <w:p>
      <w:pPr>
        <w:pStyle w:val="NormalWeb"/>
        <w:rPr>
          <w:color w:val="D7602A"/>
        </w:rPr>
      </w:pPr>
      <w:r>
        <w:rPr>
          <w:color w:val="D7602A"/>
        </w:rPr>
        <w:t xml:space="preserve">She almost cried when the child hugged the teddy bear. Why? Because there was a voice in it and said ‘I love you too, Ella’ that made her cry. </w:t>
      </w:r>
    </w:p>
    <w:p>
      <w:pPr>
        <w:pStyle w:val="NormalWeb"/>
        <w:rPr>
          <w:color w:val="D7602A"/>
        </w:rPr>
      </w:pPr>
      <w:r>
        <w:rPr>
          <w:color w:val="D7602A"/>
        </w:rPr>
        <w:t xml:space="preserve">She took all of the teddy bears out, and hugged it one by one. All along Chun always says ‘I love you’ to her everyday. Why haven’t she even hugged the teddy bears he gave to her? And then the last teddy bear he gave to her caught her eyes. </w:t>
      </w:r>
    </w:p>
    <w:p>
      <w:pPr>
        <w:pStyle w:val="NormalWeb"/>
        <w:rPr>
          <w:color w:val="D7602A"/>
        </w:rPr>
      </w:pPr>
      <w:r>
        <w:rPr>
          <w:color w:val="D7602A"/>
        </w:rPr>
        <w:t xml:space="preserve">She hugged it but there was nothing. She hugged it again and again. And then she felt something inside of it. She took it out and saw a CD. She inserted it to her DVD player. </w:t>
      </w:r>
    </w:p>
    <w:p>
      <w:pPr>
        <w:pStyle w:val="NormalWeb"/>
        <w:rPr>
          <w:color w:val="D7602A"/>
        </w:rPr>
      </w:pPr>
      <w:r>
        <w:rPr>
          <w:color w:val="D7602A"/>
        </w:rPr>
        <w:t xml:space="preserve">And then she saw Chun on the video. He was saying something. </w:t>
      </w:r>
    </w:p>
    <w:p>
      <w:pPr>
        <w:pStyle w:val="NormalWeb"/>
        <w:rPr>
          <w:color w:val="D7602A"/>
        </w:rPr>
      </w:pPr>
      <w:r>
        <w:rPr>
          <w:color w:val="D7602A"/>
        </w:rPr>
        <w:t>“</w:t>
      </w:r>
      <w:r>
        <w:rPr>
          <w:color w:val="D7602A"/>
        </w:rPr>
        <w:t xml:space="preserve">Hi Ella, I know you were expecting another voice from the last teddy bear, right? Because if you haven’t then you won’t even feel the CD inside it for it was buried by lots and lots of cottons. You know that I love you. The girl you saw is my cousin Ariel. She was with me because she was the one who always helped me to buy teddy bears for you everyday. I’m sorry that I couldn’t say that I love you because I was afraid that our parents might now it but I will tell it to them as soon as I get to Brunei. You see, I always give you a teddy bear to test you how much you missed my hugged by hugging it. But seeing that you wouldn’t even hugged it made me thought that you don’t really appreciate it. I always gave you a teddy bear to you everyday to let you know that I always replied to you ‘I love you’ because you always say ‘I love you’ everyday. Perhaps, this will be my last time to say it because you don’t want to be with me anymore. I love you Ella Chen so much! Take Care! I miss you already!” </w:t>
      </w:r>
    </w:p>
    <w:p>
      <w:pPr>
        <w:pStyle w:val="NormalWeb"/>
        <w:rPr>
          <w:color w:val="D7602A"/>
        </w:rPr>
      </w:pPr>
      <w:r>
        <w:rPr>
          <w:color w:val="D7602A"/>
        </w:rPr>
        <w:t xml:space="preserve">That was he said to her. He was giving her a flying kiss. You can see how sad he was when he was talking. </w:t>
      </w:r>
    </w:p>
    <w:p>
      <w:pPr>
        <w:pStyle w:val="NormalWeb"/>
        <w:rPr>
          <w:color w:val="D7602A"/>
        </w:rPr>
      </w:pPr>
      <w:r>
        <w:rPr>
          <w:color w:val="D7602A"/>
        </w:rPr>
        <w:t xml:space="preserve">She cried a lot for not noticing it. She wished she could just go back in time and fix it. </w:t>
      </w:r>
    </w:p>
    <w:p>
      <w:pPr>
        <w:pStyle w:val="NormalWeb"/>
        <w:rPr>
          <w:color w:val="D7602A"/>
        </w:rPr>
      </w:pPr>
      <w:r>
        <w:rPr>
          <w:color w:val="D7602A"/>
        </w:rPr>
        <w:t xml:space="preserve">Another month has passed. She was opening her door when someone covered her eyes. </w:t>
      </w:r>
    </w:p>
    <w:p>
      <w:pPr>
        <w:pStyle w:val="NormalWeb"/>
        <w:rPr>
          <w:color w:val="D7602A"/>
        </w:rPr>
      </w:pPr>
      <w:r>
        <w:rPr>
          <w:color w:val="D7602A"/>
        </w:rPr>
        <w:t>“</w:t>
      </w:r>
      <w:r>
        <w:rPr>
          <w:color w:val="D7602A"/>
        </w:rPr>
        <w:t xml:space="preserve">Selina!” she shouted and brushed her hands away from her eyes </w:t>
      </w:r>
    </w:p>
    <w:p>
      <w:pPr>
        <w:pStyle w:val="NormalWeb"/>
        <w:rPr>
          <w:color w:val="D7602A"/>
        </w:rPr>
      </w:pPr>
      <w:r>
        <w:rPr>
          <w:color w:val="D7602A"/>
        </w:rPr>
        <w:t>“</w:t>
      </w:r>
      <w:r>
        <w:rPr>
          <w:color w:val="D7602A"/>
        </w:rPr>
        <w:t xml:space="preserve">I couldn’t see.” She added </w:t>
      </w:r>
    </w:p>
    <w:p>
      <w:pPr>
        <w:pStyle w:val="NormalWeb"/>
        <w:rPr>
          <w:color w:val="D7602A"/>
        </w:rPr>
      </w:pPr>
      <w:r>
        <w:rPr>
          <w:color w:val="D7602A"/>
        </w:rPr>
        <w:t>“</w:t>
      </w:r>
      <w:r>
        <w:rPr>
          <w:color w:val="D7602A"/>
        </w:rPr>
        <w:t xml:space="preserve">Ella, I’m so sorry. Just go straight at your child’s room. I’m so sorry.” Selina said. She kissed her cheeks and ran. </w:t>
      </w:r>
    </w:p>
    <w:p>
      <w:pPr>
        <w:pStyle w:val="NormalWeb"/>
        <w:rPr>
          <w:color w:val="D7602A"/>
        </w:rPr>
      </w:pPr>
      <w:r>
        <w:rPr>
          <w:color w:val="D7602A"/>
        </w:rPr>
        <w:t xml:space="preserve">She was puzzled by her. She did what Selina told her to do. </w:t>
      </w:r>
    </w:p>
    <w:p>
      <w:pPr>
        <w:pStyle w:val="NormalWeb"/>
        <w:rPr>
          <w:color w:val="D7602A"/>
        </w:rPr>
      </w:pPr>
      <w:r>
        <w:rPr>
          <w:color w:val="D7602A"/>
        </w:rPr>
        <w:t xml:space="preserve">When she opened the door, she saw a guy’s back. She doesn’t have clue who was the guy. She just knew that he was carrying her baby. </w:t>
      </w:r>
    </w:p>
    <w:p>
      <w:pPr>
        <w:pStyle w:val="NormalWeb"/>
        <w:rPr>
          <w:color w:val="D7602A"/>
        </w:rPr>
      </w:pPr>
      <w:r>
        <w:rPr>
          <w:color w:val="D7602A"/>
        </w:rPr>
        <w:t>“</w:t>
      </w:r>
      <w:r>
        <w:rPr>
          <w:color w:val="D7602A"/>
        </w:rPr>
        <w:t xml:space="preserve">May I know who you are?” she asked. She was holding her baby’s bottle in case that the guy was a bad guy. </w:t>
      </w:r>
    </w:p>
    <w:p>
      <w:pPr>
        <w:pStyle w:val="NormalWeb"/>
        <w:rPr>
          <w:color w:val="D7602A"/>
        </w:rPr>
      </w:pPr>
      <w:r>
        <w:rPr>
          <w:color w:val="D7602A"/>
        </w:rPr>
        <w:t xml:space="preserve">She was astounded when she saw who he was. It was Chun. </w:t>
      </w:r>
    </w:p>
    <w:p>
      <w:pPr>
        <w:pStyle w:val="NormalWeb"/>
        <w:rPr>
          <w:color w:val="D7602A"/>
        </w:rPr>
      </w:pPr>
      <w:r>
        <w:rPr>
          <w:color w:val="D7602A"/>
        </w:rPr>
        <w:t xml:space="preserve">He walked toward her while carrying the baby. He smiled at her and she smiled back. </w:t>
      </w:r>
    </w:p>
    <w:p>
      <w:pPr>
        <w:pStyle w:val="NormalWeb"/>
        <w:rPr>
          <w:color w:val="D7602A"/>
        </w:rPr>
      </w:pPr>
      <w:r>
        <w:rPr>
          <w:color w:val="D7602A"/>
        </w:rPr>
        <w:t>“</w:t>
      </w:r>
      <w:r>
        <w:rPr>
          <w:color w:val="D7602A"/>
        </w:rPr>
        <w:t xml:space="preserve">Hi. I haven’t seen you for almost 2 years.” He said to her and kissed her cheeks. </w:t>
      </w:r>
    </w:p>
    <w:p>
      <w:pPr>
        <w:pStyle w:val="NormalWeb"/>
        <w:rPr>
          <w:color w:val="D7602A"/>
        </w:rPr>
      </w:pPr>
      <w:r>
        <w:rPr>
          <w:color w:val="D7602A"/>
        </w:rPr>
        <w:t>“</w:t>
      </w:r>
      <w:r>
        <w:rPr>
          <w:color w:val="D7602A"/>
        </w:rPr>
        <w:t xml:space="preserve">Yes, it has been long since we broke up. How are you?” she asked. She was happy to see him again but tried not to show it to him </w:t>
      </w:r>
    </w:p>
    <w:p>
      <w:pPr>
        <w:pStyle w:val="NormalWeb"/>
        <w:rPr>
          <w:color w:val="D7602A"/>
        </w:rPr>
      </w:pPr>
      <w:r>
        <w:rPr>
          <w:color w:val="D7602A"/>
        </w:rPr>
        <w:t>“</w:t>
      </w:r>
      <w:r>
        <w:rPr>
          <w:color w:val="D7602A"/>
        </w:rPr>
        <w:t xml:space="preserve">I’m fine. You?” he laughed and asked her back </w:t>
      </w:r>
    </w:p>
    <w:p>
      <w:pPr>
        <w:pStyle w:val="NormalWeb"/>
        <w:rPr>
          <w:color w:val="D7602A"/>
        </w:rPr>
      </w:pPr>
      <w:r>
        <w:rPr>
          <w:color w:val="D7602A"/>
        </w:rPr>
        <w:t>“</w:t>
      </w:r>
      <w:r>
        <w:rPr>
          <w:color w:val="D7602A"/>
        </w:rPr>
        <w:t xml:space="preserve">I’m also fine. But as you can see, I gave birth to my child 6 months ago.” She tried to laugh and remembering that he was carrying their baby “Oh, can I get her please so that you wouldn’t have a hard time.” </w:t>
      </w:r>
    </w:p>
    <w:p>
      <w:pPr>
        <w:pStyle w:val="NormalWeb"/>
        <w:rPr>
          <w:color w:val="D7602A"/>
        </w:rPr>
      </w:pPr>
      <w:r>
        <w:rPr>
          <w:color w:val="D7602A"/>
        </w:rPr>
        <w:t xml:space="preserve">Chun stared at his baby and then to her. </w:t>
      </w:r>
    </w:p>
    <w:p>
      <w:pPr>
        <w:pStyle w:val="NormalWeb"/>
        <w:rPr>
          <w:color w:val="D7602A"/>
        </w:rPr>
      </w:pPr>
      <w:r>
        <w:rPr>
          <w:color w:val="D7602A"/>
        </w:rPr>
        <w:t>“</w:t>
      </w:r>
      <w:r>
        <w:rPr>
          <w:color w:val="D7602A"/>
        </w:rPr>
        <w:t xml:space="preserve">First, I felt comfortable while holding your child. And second, it’s not only your child. Mine too. I mean ours.” Chun said to her. Looking at her eyes straight she couldn’t help but cry. </w:t>
      </w:r>
    </w:p>
    <w:p>
      <w:pPr>
        <w:pStyle w:val="NormalWeb"/>
        <w:rPr>
          <w:color w:val="D7602A"/>
        </w:rPr>
      </w:pPr>
      <w:r>
        <w:rPr>
          <w:color w:val="D7602A"/>
        </w:rPr>
        <w:t>“</w:t>
      </w:r>
      <w:r>
        <w:rPr>
          <w:color w:val="D7602A"/>
        </w:rPr>
        <w:t xml:space="preserve">I’m sorry I haven’t told you about our child. I saw the CD you gave me.” She hugged him with their child </w:t>
      </w:r>
    </w:p>
    <w:p>
      <w:pPr>
        <w:pStyle w:val="NormalWeb"/>
        <w:rPr>
          <w:color w:val="D7602A"/>
        </w:rPr>
      </w:pPr>
      <w:r>
        <w:rPr>
          <w:color w:val="D7602A"/>
        </w:rPr>
        <w:t xml:space="preserve">Then he whispered “I love you” and smiled at her. </w:t>
      </w:r>
    </w:p>
    <w:p>
      <w:pPr>
        <w:pStyle w:val="Normal"/>
        <w:spacing w:before="0" w:after="200"/>
        <w:jc w:val="center"/>
        <w:rPr/>
      </w:pPr>
      <w:r>
        <w:rPr/>
        <w:t>THE 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CA"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color w:val="800000"/>
      <w:sz w:val="44"/>
      <w:szCs w:val="4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color w:val="800000"/>
      <w:sz w:val="44"/>
      <w:szCs w:val="44"/>
      <w:lang w:val="en-US"/>
    </w:rPr>
  </w:style>
  <w:style w:type="character" w:styleId="Heading4Char">
    <w:name w:val="Heading 4 Char"/>
    <w:qFormat/>
    <w:rPr>
      <w:rFonts w:ascii="Cambria" w:hAnsi="Cambria" w:cs="Times New Roman"/>
      <w:b/>
      <w:bCs/>
      <w:i/>
      <w:iCs/>
      <w:color w:val="4F81BD"/>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n">
    <w:name w:val="tocn"/>
    <w:basedOn w:val="Normal"/>
    <w:qFormat/>
    <w:pPr>
      <w:spacing w:lineRule="auto" w:line="240" w:before="280" w:after="280"/>
      <w:jc w:val="center"/>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8:58:00Z</dcterms:created>
  <dc:creator>Mariane and Ellaissa</dc:creator>
  <dc:description/>
  <dc:language>en-US</dc:language>
  <cp:lastModifiedBy>Mariane Andrade</cp:lastModifiedBy>
  <dcterms:modified xsi:type="dcterms:W3CDTF">2011-11-05T08:58:00Z</dcterms:modified>
  <cp:revision>2</cp:revision>
  <dc:subject/>
  <dc:title/>
</cp:coreProperties>
</file>