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2390" cy="8991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41663" r="13256" b="3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2320" cy="82613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41895" r="22627" b="33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2320" cy="125793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40463" r="22627" b="21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4565" cy="142621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39754" r="19686" b="17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3935" cy="14922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0" t="40231" r="18748" b="1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0425" cy="8191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41654" r="21291" b="33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4565" cy="9652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37608" r="19686" b="33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8705" cy="119189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40709" r="17810" b="23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3:00:00Z</dcterms:created>
  <dc:creator>PC</dc:creator>
  <dc:description/>
  <dc:language>en-US</dc:language>
  <cp:lastModifiedBy>PC</cp:lastModifiedBy>
  <dcterms:modified xsi:type="dcterms:W3CDTF">2019-02-16T03:07:00Z</dcterms:modified>
  <cp:revision>1</cp:revision>
  <dc:subject/>
  <dc:title/>
</cp:coreProperties>
</file>