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39.tinypic.com/23stzi8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999999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2.tinypic.com/2vcdc28.jpg 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72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da/ne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http://mawacuradizajn.blog.hr/" target="_blank"&gt;&lt;img src="http://i41.tinypic.com/28wdp90.jpg" border="0" alt="Dođi po svoj dizz"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 design by: &lt;a href="http://mawacuradizajn.blog.hr "&gt;&lt;font color="#FFFFFF"&gt; mawa cura dizajn&lt;/font&gt;&lt;/a&gt;&lt;/p&gt;</w:t>
      </w:r>
    </w:p>
    <w:p>
      <w:pPr>
        <w:pStyle w:val="Normal"/>
        <w:rPr/>
      </w:pPr>
      <w:r>
        <w:rPr/>
        <w:t>&lt;p&gt; kostur by: &lt;a href="http://xblogmasterx.blog.hr "&gt;&lt;font color="#FFFFFF"&gt; blog_master&lt;/font&gt;&lt;/a&gt;&lt;/p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80px; top: 472px; width: 400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sHi &lt;/A&gt; (&lt;$BrojKomentara$&gt;)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*išaraj* 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Joško Vlašić</dc:creator>
  <dc:description/>
  <cp:keywords/>
  <dc:language>en-US</dc:language>
  <cp:lastModifiedBy>Tinchy</cp:lastModifiedBy>
  <dcterms:modified xsi:type="dcterms:W3CDTF">2009-06-24T09:17:00Z</dcterms:modified>
  <cp:revision>14</cp:revision>
  <dc:subject/>
  <dc:title>&lt;html&gt;</dc:title>
</cp:coreProperties>
</file>