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3665" cy="1263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263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525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99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525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5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233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74420" cy="109474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4420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074420" cy="109474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4420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6045" cy="12954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305" cy="61849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0305" cy="61849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80645</wp:posOffset>
                </wp:positionV>
                <wp:extent cx="914400" cy="9144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donut">
                          <a:avLst>
                            <a:gd name="adj" fmla="val 7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8pt;margin-top:6.35pt;width:71.95pt;height:71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6680" cy="12661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677545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99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677545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67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4865" cy="1207135"/>
                                  <wp:effectExtent l="0" t="0" r="0" b="0"/>
                                  <wp:docPr id="5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824865" cy="1207135"/>
                            <wp:effectExtent l="0" t="0" r="0" b="0"/>
                            <wp:docPr id="6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2870" cy="129540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2210" cy="791210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2210" cy="79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2210" cy="791210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2210" cy="791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7315" cy="119570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656590"/>
                                  <wp:effectExtent l="0" t="0" r="0" b="0"/>
                                  <wp:docPr id="8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656590"/>
                            <wp:effectExtent l="0" t="0" r="0" b="0"/>
                            <wp:docPr id="8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4475</wp:posOffset>
                </wp:positionH>
                <wp:positionV relativeFrom="paragraph">
                  <wp:posOffset>415925</wp:posOffset>
                </wp:positionV>
                <wp:extent cx="457200" cy="228600"/>
                <wp:effectExtent l="2540" t="0" r="63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32.75pt" to="55.2pt,5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36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8:35:00Z</dcterms:created>
  <dc:creator>ESMERALDA</dc:creator>
  <dc:description/>
  <cp:keywords/>
  <dc:language>en-US</dc:language>
  <cp:lastModifiedBy>jesuseva</cp:lastModifiedBy>
  <cp:lastPrinted>2004-01-15T19:33:00Z</cp:lastPrinted>
  <dcterms:modified xsi:type="dcterms:W3CDTF">2011-12-11T19:26:00Z</dcterms:modified>
  <cp:revision>9</cp:revision>
  <dc:subject/>
  <dc:title>Pongo su nombre: </dc:title>
</cp:coreProperties>
</file>