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96"/>
          <w:szCs w:val="96"/>
        </w:rPr>
      </w:pPr>
      <w:r>
        <w:rPr>
          <w:sz w:val="96"/>
          <w:szCs w:val="96"/>
        </w:rPr>
        <w:t>FAIL MEJA</w:t>
      </w:r>
    </w:p>
    <w:p>
      <w:pPr>
        <w:pStyle w:val="TextBody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TextBody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TextBody"/>
        <w:jc w:val="both"/>
        <w:rPr/>
      </w:pPr>
      <w:r>
        <w:rPr/>
        <w:t>NAMA GURU</w:t>
        <w:tab/>
        <w:t>: PN. NOORAISHAH BT KASIRAN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JAWATAN</w:t>
        <w:tab/>
        <w:tab/>
        <w:t>: KETUA PENYELARAS SPBT</w:t>
      </w:r>
    </w:p>
    <w:p>
      <w:pPr>
        <w:pStyle w:val="TextBody"/>
        <w:jc w:val="both"/>
        <w:rPr/>
      </w:pPr>
      <w:r>
        <w:rPr/>
        <w:tab/>
        <w:tab/>
        <w:tab/>
        <w:t xml:space="preserve">   SMKDABB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AHUN</w:t>
        <w:tab/>
        <w:tab/>
        <w:t>: 2011-08-2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.3</w:t>
        <w:tab/>
        <w:t>PENGURUSAN SKIM PINJAMAN BUKU TEK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6.3.1 </w:t>
        <w:tab/>
        <w:t>OBJEKTIF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6.3.1.1</w:t>
        <w:tab/>
        <w:tab/>
        <w:t>Meluluskan pinjaman SPBT kepada semua pelajar (Warganegara).</w:t>
      </w:r>
    </w:p>
    <w:p>
      <w:pPr>
        <w:pStyle w:val="TextBody"/>
        <w:ind w:left="2160" w:hanging="1452"/>
        <w:jc w:val="both"/>
        <w:rPr>
          <w:b w:val="false"/>
          <w:b w:val="false"/>
        </w:rPr>
      </w:pPr>
      <w:r>
        <w:rPr>
          <w:b w:val="false"/>
        </w:rPr>
        <w:t>6.3.1.2</w:t>
        <w:tab/>
        <w:t>Membentuk dasar untuk mengawal keadaan fizikal buku agar sentiasa dalam keadaan baik dan boleh diguna.</w:t>
      </w:r>
    </w:p>
    <w:p>
      <w:pPr>
        <w:pStyle w:val="TextBody"/>
        <w:ind w:left="2124" w:hanging="1419"/>
        <w:jc w:val="both"/>
        <w:rPr>
          <w:b w:val="false"/>
          <w:b w:val="false"/>
        </w:rPr>
      </w:pPr>
      <w:r>
        <w:rPr>
          <w:b w:val="false"/>
        </w:rPr>
        <w:t>6.3.1.3</w:t>
        <w:tab/>
        <w:t>Memberi perkhidmatan yang memuaskan hati kepada semua pihak yang berhubung dengan SPBT</w:t>
      </w:r>
    </w:p>
    <w:p>
      <w:pPr>
        <w:pStyle w:val="TextBody"/>
        <w:ind w:left="2124" w:hanging="1419"/>
        <w:jc w:val="both"/>
        <w:rPr>
          <w:b w:val="false"/>
          <w:b w:val="false"/>
        </w:rPr>
      </w:pPr>
      <w:r>
        <w:rPr>
          <w:b w:val="false"/>
        </w:rPr>
        <w:t>6.3.1.4</w:t>
        <w:tab/>
        <w:t>Menyimpan maklumat dan bahan yang berkaitan dengan SPBT dengan lengkap, teratur, sistematik, mudah dirujuk dan boleh diperolehi dengan segera oleh pihak-pihak yang memerluka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15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ARTA ORGANISASI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0155</wp:posOffset>
                </wp:positionH>
                <wp:positionV relativeFrom="paragraph">
                  <wp:posOffset>117475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GET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9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GET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404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81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6090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OLONG KAN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TADBI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OLONG KAN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TADBI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10155</wp:posOffset>
                </wp:positionH>
                <wp:positionV relativeFrom="paragraph">
                  <wp:posOffset>41275</wp:posOffset>
                </wp:positionV>
                <wp:extent cx="14947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OLONG KAN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L EHWAL MUR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OLONG KAN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L EHWAL MUR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53255</wp:posOffset>
                </wp:positionH>
                <wp:positionV relativeFrom="paragraph">
                  <wp:posOffset>41275</wp:posOffset>
                </wp:positionV>
                <wp:extent cx="13804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OLONG KAN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KURIKUL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OLONG KAN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KURIK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10155</wp:posOffset>
                </wp:positionH>
                <wp:positionV relativeFrom="paragraph">
                  <wp:posOffset>133350</wp:posOffset>
                </wp:positionV>
                <wp:extent cx="14947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IAUSA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B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0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IAUSAH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4229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413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81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05pt" to="25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05pt" to="414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05pt" to="171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29100</wp:posOffset>
                </wp:positionH>
                <wp:positionV relativeFrom="paragraph">
                  <wp:posOffset>114935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05pt" to="333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8455</wp:posOffset>
                </wp:positionH>
                <wp:positionV relativeFrom="paragraph">
                  <wp:posOffset>163830</wp:posOffset>
                </wp:positionV>
                <wp:extent cx="1609090" cy="351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JK SPB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JK SP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95855</wp:posOffset>
                </wp:positionH>
                <wp:positionV relativeFrom="paragraph">
                  <wp:posOffset>163830</wp:posOffset>
                </wp:positionV>
                <wp:extent cx="160909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JK SPB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.9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JK SP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38955</wp:posOffset>
                </wp:positionH>
                <wp:positionV relativeFrom="paragraph">
                  <wp:posOffset>163830</wp:posOffset>
                </wp:positionV>
                <wp:extent cx="16090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JK SPB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JK SP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67155</wp:posOffset>
                </wp:positionH>
                <wp:positionV relativeFrom="paragraph">
                  <wp:posOffset>26670</wp:posOffset>
                </wp:positionV>
                <wp:extent cx="17233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JK SPB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JK SP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38855</wp:posOffset>
                </wp:positionH>
                <wp:positionV relativeFrom="paragraph">
                  <wp:posOffset>26670</wp:posOffset>
                </wp:positionV>
                <wp:extent cx="1609090" cy="351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JK SPB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JK SP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ind w:left="900" w:hanging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3.3.  </w:t>
        <w:tab/>
        <w:t>SENARAI TUGAS</w:t>
      </w:r>
    </w:p>
    <w:p>
      <w:pPr>
        <w:pStyle w:val="TextBody"/>
        <w:ind w:left="900" w:hanging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900" w:hanging="192"/>
        <w:jc w:val="both"/>
        <w:rPr/>
      </w:pPr>
      <w:r>
        <w:rPr/>
        <w:t>6.3.3.1.</w:t>
        <w:tab/>
        <w:t>Mengadakan Mesyuarat Jawatankuasa Buku Teks</w:t>
      </w:r>
    </w:p>
    <w:p>
      <w:pPr>
        <w:pStyle w:val="TextBody"/>
        <w:numPr>
          <w:ilvl w:val="3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>Mesyuarat diadakan dua kali, iaitu di awal dan di akhir tahun.</w:t>
      </w:r>
    </w:p>
    <w:p>
      <w:pPr>
        <w:pStyle w:val="TextBody"/>
        <w:numPr>
          <w:ilvl w:val="3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>Pembahagian tugas pagi/petang</w:t>
      </w:r>
    </w:p>
    <w:p>
      <w:pPr>
        <w:pStyle w:val="TextBody"/>
        <w:numPr>
          <w:ilvl w:val="3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>Taklimat untuk guru tingkatan</w:t>
      </w:r>
    </w:p>
    <w:p>
      <w:pPr>
        <w:pStyle w:val="TextBody"/>
        <w:numPr>
          <w:ilvl w:val="3"/>
          <w:numId w:val="20"/>
        </w:numPr>
        <w:jc w:val="both"/>
        <w:rPr/>
      </w:pPr>
      <w:r>
        <w:rPr>
          <w:b w:val="false"/>
        </w:rPr>
        <w:t>Pembahagian tugas pentadbiran</w:t>
      </w:r>
      <w:r>
        <w:rPr/>
        <w:t>;</w:t>
      </w:r>
    </w:p>
    <w:p>
      <w:pPr>
        <w:pStyle w:val="TextBody"/>
        <w:numPr>
          <w:ilvl w:val="4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>Buku stok (Mengikut Tingkatan)</w:t>
      </w:r>
    </w:p>
    <w:p>
      <w:pPr>
        <w:pStyle w:val="TextBody"/>
        <w:numPr>
          <w:ilvl w:val="4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>Pengedaran/pengumpulan</w:t>
      </w:r>
    </w:p>
    <w:p>
      <w:pPr>
        <w:pStyle w:val="TextBody"/>
        <w:numPr>
          <w:ilvl w:val="4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>Buku stok/hilang</w:t>
      </w:r>
    </w:p>
    <w:p>
      <w:pPr>
        <w:pStyle w:val="TextBody"/>
        <w:numPr>
          <w:ilvl w:val="4"/>
          <w:numId w:val="20"/>
        </w:numPr>
        <w:jc w:val="both"/>
        <w:rPr/>
      </w:pPr>
      <w:r>
        <w:rPr>
          <w:b w:val="false"/>
        </w:rPr>
        <w:t>Menubuhkan ’Pasukan Bertugas’ SPBT (pelajar</w:t>
      </w:r>
      <w:r>
        <w:rPr/>
        <w:t>)</w:t>
      </w:r>
    </w:p>
    <w:p>
      <w:pPr>
        <w:pStyle w:val="TextBody"/>
        <w:ind w:left="1608" w:hanging="900"/>
        <w:jc w:val="both"/>
        <w:rPr/>
      </w:pPr>
      <w:r>
        <w:rPr/>
        <w:t>6.3.3.2.</w:t>
        <w:tab/>
        <w:tab/>
        <w:t>Borang Permohonan SPBT</w:t>
      </w:r>
    </w:p>
    <w:p>
      <w:pPr>
        <w:pStyle w:val="TextBody"/>
        <w:numPr>
          <w:ilvl w:val="2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Menyemak borang BMM pelajar (dilengkapkan)</w:t>
      </w:r>
    </w:p>
    <w:p>
      <w:pPr>
        <w:pStyle w:val="TextBody"/>
        <w:numPr>
          <w:ilvl w:val="2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Borang yang lengkap dikumpul oleh guru Tingkatan dan diberikan kepada guru SPBT</w:t>
      </w:r>
    </w:p>
    <w:p>
      <w:pPr>
        <w:pStyle w:val="TextBody"/>
        <w:ind w:left="708" w:hanging="0"/>
        <w:jc w:val="both"/>
        <w:rPr/>
      </w:pPr>
      <w:r>
        <w:rPr/>
        <w:t>6.3.3.3</w:t>
        <w:tab/>
        <w:tab/>
        <w:t>Mesyuarat Jawatankuasa SPBT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Mengadakan mesyuarat yang dipengerusikan oleh Pengetua/ Penolong Kanan HEM bagi menilai perjalanan kerja dan masalah SPBT.</w:t>
      </w:r>
    </w:p>
    <w:p>
      <w:pPr>
        <w:pStyle w:val="TextBody"/>
        <w:rPr/>
      </w:pPr>
      <w:r>
        <w:rPr/>
        <w:tab/>
        <w:t>6.3.3.4.</w:t>
        <w:tab/>
        <w:t>Membuat Pesanan Buku</w:t>
      </w:r>
    </w:p>
    <w:p>
      <w:pPr>
        <w:pStyle w:val="TextBody"/>
        <w:numPr>
          <w:ilvl w:val="3"/>
          <w:numId w:val="13"/>
        </w:numPr>
        <w:rPr>
          <w:b w:val="false"/>
          <w:b w:val="false"/>
        </w:rPr>
      </w:pPr>
      <w:r>
        <w:rPr>
          <w:b w:val="false"/>
        </w:rPr>
        <w:t>Membuat pesanan mengikut jadual yang ditetapkan oleh JPN.</w:t>
      </w:r>
    </w:p>
    <w:p>
      <w:pPr>
        <w:pStyle w:val="TextBody"/>
        <w:numPr>
          <w:ilvl w:val="3"/>
          <w:numId w:val="13"/>
        </w:numPr>
        <w:rPr>
          <w:b w:val="false"/>
          <w:b w:val="false"/>
        </w:rPr>
      </w:pPr>
      <w:r>
        <w:rPr>
          <w:b w:val="false"/>
        </w:rPr>
        <w:t>Mencadangkan pertukaran buku jika perlu.</w:t>
      </w:r>
    </w:p>
    <w:p>
      <w:pPr>
        <w:pStyle w:val="TextBody"/>
        <w:numPr>
          <w:ilvl w:val="3"/>
          <w:numId w:val="13"/>
        </w:numPr>
        <w:rPr>
          <w:b w:val="false"/>
          <w:b w:val="false"/>
        </w:rPr>
      </w:pPr>
      <w:r>
        <w:rPr>
          <w:b w:val="false"/>
        </w:rPr>
        <w:t>Membuat anggaran yang tepat untuk tahun berikutnya.</w:t>
      </w:r>
    </w:p>
    <w:p>
      <w:pPr>
        <w:pStyle w:val="TextBody"/>
        <w:numPr>
          <w:ilvl w:val="3"/>
          <w:numId w:val="13"/>
        </w:numPr>
        <w:rPr>
          <w:b w:val="false"/>
          <w:b w:val="false"/>
        </w:rPr>
      </w:pPr>
      <w:r>
        <w:rPr>
          <w:b w:val="false"/>
        </w:rPr>
        <w:t>Mengisi borang maklumat berkomputer dan menghantar mengikut jadual.</w:t>
      </w:r>
    </w:p>
    <w:p>
      <w:pPr>
        <w:pStyle w:val="TextBody"/>
        <w:ind w:left="708" w:hanging="0"/>
        <w:rPr/>
      </w:pPr>
      <w:r>
        <w:rPr/>
        <w:t>6.3.3.5</w:t>
        <w:tab/>
        <w:tab/>
        <w:t>Pengedaran</w:t>
      </w:r>
    </w:p>
    <w:p>
      <w:pPr>
        <w:pStyle w:val="TextBody"/>
        <w:numPr>
          <w:ilvl w:val="3"/>
          <w:numId w:val="17"/>
        </w:numPr>
        <w:rPr>
          <w:b w:val="false"/>
          <w:b w:val="false"/>
        </w:rPr>
      </w:pPr>
      <w:r>
        <w:rPr>
          <w:b w:val="false"/>
        </w:rPr>
        <w:t>Mengedarkan mengikut Tingkatan</w:t>
      </w:r>
    </w:p>
    <w:p>
      <w:pPr>
        <w:pStyle w:val="TextBody"/>
        <w:numPr>
          <w:ilvl w:val="3"/>
          <w:numId w:val="17"/>
        </w:numPr>
        <w:rPr>
          <w:b w:val="false"/>
          <w:b w:val="false"/>
        </w:rPr>
      </w:pPr>
      <w:r>
        <w:rPr>
          <w:b w:val="false"/>
        </w:rPr>
        <w:t>Menentukan tarikh pengedaran</w:t>
      </w:r>
    </w:p>
    <w:p>
      <w:pPr>
        <w:pStyle w:val="TextBody"/>
        <w:numPr>
          <w:ilvl w:val="3"/>
          <w:numId w:val="17"/>
        </w:numPr>
        <w:rPr>
          <w:b w:val="false"/>
          <w:b w:val="false"/>
        </w:rPr>
      </w:pPr>
      <w:r>
        <w:rPr>
          <w:b w:val="false"/>
        </w:rPr>
        <w:t>Mengesan kelancaran pengedaran</w:t>
      </w:r>
    </w:p>
    <w:p>
      <w:pPr>
        <w:pStyle w:val="TextBody"/>
        <w:numPr>
          <w:ilvl w:val="3"/>
          <w:numId w:val="17"/>
        </w:numPr>
        <w:rPr/>
      </w:pPr>
      <w:r>
        <w:rPr>
          <w:b w:val="false"/>
        </w:rPr>
        <w:t>Mendapatkan borang BMM dari pelajar yang baru masuk/ bertukar sekolah</w:t>
      </w:r>
    </w:p>
    <w:p>
      <w:pPr>
        <w:pStyle w:val="TextBody"/>
        <w:numPr>
          <w:ilvl w:val="3"/>
          <w:numId w:val="17"/>
        </w:numPr>
        <w:rPr>
          <w:b w:val="false"/>
          <w:b w:val="false"/>
        </w:rPr>
      </w:pPr>
      <w:r>
        <w:rPr>
          <w:b w:val="false"/>
        </w:rPr>
        <w:t>Mengedarkan buku kepada pelajar yang baru masuk</w:t>
      </w:r>
    </w:p>
    <w:p>
      <w:pPr>
        <w:pStyle w:val="TextBody"/>
        <w:numPr>
          <w:ilvl w:val="3"/>
          <w:numId w:val="17"/>
        </w:numPr>
        <w:rPr/>
      </w:pPr>
      <w:r>
        <w:rPr>
          <w:b w:val="false"/>
        </w:rPr>
        <w:t>Memastikan borang BMM telah dihantar ke sekolah pelajar yang bertukar</w:t>
      </w:r>
    </w:p>
    <w:p>
      <w:pPr>
        <w:pStyle w:val="TextBody"/>
        <w:numPr>
          <w:ilvl w:val="3"/>
          <w:numId w:val="17"/>
        </w:numPr>
        <w:rPr>
          <w:b w:val="false"/>
          <w:b w:val="false"/>
        </w:rPr>
      </w:pPr>
      <w:r>
        <w:rPr>
          <w:b w:val="false"/>
        </w:rPr>
        <w:t>Memastikan guru Tingkatan telah mengagihkan buku pinjaman kepada semua pelajar</w:t>
      </w:r>
    </w:p>
    <w:p>
      <w:pPr>
        <w:pStyle w:val="TextBody"/>
        <w:numPr>
          <w:ilvl w:val="3"/>
          <w:numId w:val="17"/>
        </w:numPr>
        <w:rPr>
          <w:b w:val="false"/>
          <w:b w:val="false"/>
        </w:rPr>
      </w:pPr>
      <w:r>
        <w:rPr>
          <w:b w:val="false"/>
        </w:rPr>
        <w:t>Memastikan semua guru Tingkatan telah melengkapkan borang pinjaman SPBT/borang G mengikut jadual.</w:t>
      </w:r>
    </w:p>
    <w:p>
      <w:pPr>
        <w:pStyle w:val="TextBody"/>
        <w:rPr/>
      </w:pPr>
      <w:r>
        <w:rPr/>
        <w:tab/>
        <w:t>6.3.3.6</w:t>
        <w:tab/>
        <w:tab/>
        <w:t>Pengurusan Rekod dan Dokumen</w:t>
      </w:r>
    </w:p>
    <w:p>
      <w:pPr>
        <w:pStyle w:val="TextBody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>Menyelenggara fail yang kemaskini mengikut jenis</w:t>
      </w:r>
    </w:p>
    <w:p>
      <w:pPr>
        <w:pStyle w:val="TextBody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>Rekod buku stok yang kemaskini (mengikut Tingkatan)</w:t>
      </w:r>
    </w:p>
    <w:p>
      <w:pPr>
        <w:pStyle w:val="TextBody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>Senarai tugas guru-pengedaran/pengumpulan</w:t>
      </w:r>
    </w:p>
    <w:p>
      <w:pPr>
        <w:pStyle w:val="TextBody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>Menyimpan rekod buku, hapuskira, rosak, hilang.</w:t>
      </w:r>
    </w:p>
    <w:p>
      <w:pPr>
        <w:pStyle w:val="TextBody"/>
        <w:ind w:left="708" w:hanging="0"/>
        <w:rPr/>
      </w:pPr>
      <w:r>
        <w:rPr/>
        <w:t>6.3.3.7</w:t>
        <w:tab/>
        <w:tab/>
        <w:t>Pengurusan Keselamatan Buku</w:t>
      </w:r>
    </w:p>
    <w:p>
      <w:pPr>
        <w:pStyle w:val="TextBody"/>
        <w:numPr>
          <w:ilvl w:val="3"/>
          <w:numId w:val="24"/>
        </w:numPr>
        <w:rPr>
          <w:b w:val="false"/>
          <w:b w:val="false"/>
        </w:rPr>
      </w:pPr>
      <w:r>
        <w:rPr>
          <w:b w:val="false"/>
        </w:rPr>
        <w:t>Memastikan ada bilik khas SPBT</w:t>
      </w:r>
    </w:p>
    <w:p>
      <w:pPr>
        <w:pStyle w:val="TextBody"/>
        <w:numPr>
          <w:ilvl w:val="3"/>
          <w:numId w:val="24"/>
        </w:numPr>
        <w:rPr>
          <w:b w:val="false"/>
          <w:b w:val="false"/>
        </w:rPr>
      </w:pPr>
      <w:r>
        <w:rPr>
          <w:b w:val="false"/>
        </w:rPr>
        <w:t>Mengurus bilik SPBT</w:t>
      </w:r>
    </w:p>
    <w:p>
      <w:pPr>
        <w:pStyle w:val="TextBody"/>
        <w:numPr>
          <w:ilvl w:val="3"/>
          <w:numId w:val="24"/>
        </w:numPr>
        <w:rPr>
          <w:b w:val="false"/>
          <w:b w:val="false"/>
        </w:rPr>
      </w:pPr>
      <w:r>
        <w:rPr>
          <w:b w:val="false"/>
        </w:rPr>
        <w:t>Membuat peraturan penggunaan bilik SPBT</w:t>
      </w:r>
    </w:p>
    <w:p>
      <w:pPr>
        <w:pStyle w:val="TextBody"/>
        <w:numPr>
          <w:ilvl w:val="3"/>
          <w:numId w:val="24"/>
        </w:numPr>
        <w:rPr>
          <w:b w:val="false"/>
          <w:b w:val="false"/>
        </w:rPr>
      </w:pPr>
      <w:r>
        <w:rPr>
          <w:b w:val="false"/>
        </w:rPr>
        <w:t>Memastikan pelajar membalut buku SPBT dengan pembalut plastik</w:t>
      </w:r>
    </w:p>
    <w:p>
      <w:pPr>
        <w:pStyle w:val="TextBody"/>
        <w:ind w:left="25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3"/>
          <w:numId w:val="16"/>
        </w:numPr>
        <w:rPr/>
      </w:pPr>
      <w:r>
        <w:rPr/>
        <w:t>Pengurusan Pemulangan SPBT</w:t>
      </w:r>
    </w:p>
    <w:p>
      <w:pPr>
        <w:pStyle w:val="TextBody"/>
        <w:numPr>
          <w:ilvl w:val="0"/>
          <w:numId w:val="21"/>
        </w:numPr>
        <w:rPr>
          <w:b w:val="false"/>
          <w:b w:val="false"/>
        </w:rPr>
      </w:pPr>
      <w:r>
        <w:rPr>
          <w:b w:val="false"/>
        </w:rPr>
        <w:t>Menentukan tarikh pemulangan mengikut Tingkatan</w:t>
      </w:r>
    </w:p>
    <w:p>
      <w:pPr>
        <w:pStyle w:val="TextBody"/>
        <w:numPr>
          <w:ilvl w:val="0"/>
          <w:numId w:val="21"/>
        </w:numPr>
        <w:rPr>
          <w:b w:val="false"/>
          <w:b w:val="false"/>
        </w:rPr>
      </w:pPr>
      <w:r>
        <w:rPr>
          <w:b w:val="false"/>
        </w:rPr>
        <w:t>Menyediakan senarai nama guru bertugas mengikut tarikh/Tingkatan</w:t>
      </w:r>
    </w:p>
    <w:p>
      <w:pPr>
        <w:pStyle w:val="TextBody"/>
        <w:numPr>
          <w:ilvl w:val="0"/>
          <w:numId w:val="21"/>
        </w:numPr>
        <w:rPr>
          <w:b w:val="false"/>
          <w:b w:val="false"/>
        </w:rPr>
      </w:pPr>
      <w:r>
        <w:rPr>
          <w:b w:val="false"/>
        </w:rPr>
        <w:t>Melaporkan kepada Pengetua/Penolong Kanan HEM tentang proses pemulangan.</w:t>
      </w:r>
    </w:p>
    <w:p>
      <w:pPr>
        <w:pStyle w:val="TextBody"/>
        <w:numPr>
          <w:ilvl w:val="1"/>
          <w:numId w:val="21"/>
        </w:numPr>
        <w:rPr>
          <w:b w:val="false"/>
          <w:b w:val="false"/>
        </w:rPr>
      </w:pPr>
      <w:r>
        <w:rPr>
          <w:b w:val="false"/>
        </w:rPr>
        <w:t>Peratus rosak/hilang</w:t>
      </w:r>
    </w:p>
    <w:p>
      <w:pPr>
        <w:pStyle w:val="TextBody"/>
        <w:numPr>
          <w:ilvl w:val="1"/>
          <w:numId w:val="21"/>
        </w:numPr>
        <w:rPr>
          <w:b w:val="false"/>
          <w:b w:val="false"/>
        </w:rPr>
      </w:pPr>
      <w:r>
        <w:rPr>
          <w:b w:val="false"/>
        </w:rPr>
        <w:t>Guru bertugas</w:t>
      </w:r>
    </w:p>
    <w:p>
      <w:pPr>
        <w:pStyle w:val="TextBody"/>
        <w:numPr>
          <w:ilvl w:val="1"/>
          <w:numId w:val="21"/>
        </w:numPr>
        <w:rPr>
          <w:b w:val="false"/>
          <w:b w:val="false"/>
        </w:rPr>
      </w:pPr>
      <w:r>
        <w:rPr>
          <w:b w:val="false"/>
        </w:rPr>
        <w:t>Hapus kira</w:t>
      </w:r>
    </w:p>
    <w:p>
      <w:pPr>
        <w:pStyle w:val="TextBody"/>
        <w:numPr>
          <w:ilvl w:val="1"/>
          <w:numId w:val="21"/>
        </w:numPr>
        <w:rPr>
          <w:b w:val="false"/>
          <w:b w:val="false"/>
        </w:rPr>
      </w:pPr>
      <w:r>
        <w:rPr>
          <w:b w:val="false"/>
        </w:rPr>
        <w:t>Kekurangan/lebihan</w:t>
      </w:r>
    </w:p>
    <w:p>
      <w:pPr>
        <w:pStyle w:val="TextBody"/>
        <w:numPr>
          <w:ilvl w:val="3"/>
          <w:numId w:val="16"/>
        </w:numPr>
        <w:rPr/>
      </w:pPr>
      <w:r>
        <w:rPr/>
        <w:t>Pengurusan Stok dan Inventori</w:t>
      </w:r>
    </w:p>
    <w:p>
      <w:pPr>
        <w:pStyle w:val="TextBody"/>
        <w:numPr>
          <w:ilvl w:val="0"/>
          <w:numId w:val="21"/>
        </w:numPr>
        <w:rPr/>
      </w:pPr>
      <w:r>
        <w:rPr>
          <w:b w:val="false"/>
        </w:rPr>
        <w:t>Surat menyurat kepada Biro Buku Teks dan Jabatan Pendidikan</w:t>
      </w:r>
    </w:p>
    <w:p>
      <w:pPr>
        <w:pStyle w:val="TextBody"/>
        <w:numPr>
          <w:ilvl w:val="0"/>
          <w:numId w:val="21"/>
        </w:numPr>
        <w:rPr>
          <w:b w:val="false"/>
          <w:b w:val="false"/>
        </w:rPr>
      </w:pPr>
      <w:r>
        <w:rPr>
          <w:b w:val="false"/>
        </w:rPr>
        <w:t>Menyimpan invois, bil dan pengesahan.</w:t>
      </w:r>
    </w:p>
    <w:p>
      <w:pPr>
        <w:pStyle w:val="TextBody"/>
        <w:numPr>
          <w:ilvl w:val="0"/>
          <w:numId w:val="21"/>
        </w:numPr>
        <w:rPr>
          <w:b w:val="false"/>
          <w:b w:val="false"/>
        </w:rPr>
      </w:pPr>
      <w:r>
        <w:rPr>
          <w:b w:val="false"/>
        </w:rPr>
        <w:t>Melengkapkan buku stok dan menyimpan dokumen dengan teratur dan selamat.</w:t>
      </w:r>
    </w:p>
    <w:p>
      <w:pPr>
        <w:pStyle w:val="TextBody"/>
        <w:numPr>
          <w:ilvl w:val="0"/>
          <w:numId w:val="21"/>
        </w:numPr>
        <w:rPr>
          <w:b w:val="false"/>
          <w:b w:val="false"/>
        </w:rPr>
      </w:pPr>
      <w:r>
        <w:rPr>
          <w:b w:val="false"/>
        </w:rPr>
        <w:t>Mengemaskini inventori SPBT</w:t>
      </w:r>
    </w:p>
    <w:p>
      <w:pPr>
        <w:pStyle w:val="TextBody"/>
        <w:numPr>
          <w:ilvl w:val="0"/>
          <w:numId w:val="21"/>
        </w:numPr>
        <w:rPr/>
      </w:pPr>
      <w:r>
        <w:rPr>
          <w:b w:val="false"/>
        </w:rPr>
        <w:t>Mengisi borang maklumat kekurangan/lebihan buku ke PPD</w:t>
      </w:r>
      <w:r>
        <w:rPr/>
        <w:t>.</w:t>
      </w:r>
    </w:p>
    <w:p>
      <w:pPr>
        <w:pStyle w:val="TextBody"/>
        <w:numPr>
          <w:ilvl w:val="3"/>
          <w:numId w:val="16"/>
        </w:numPr>
        <w:rPr/>
      </w:pPr>
      <w:r>
        <w:rPr/>
        <w:t>Cadangan Buku Bacaan Tambahan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Mendapat maklumat tambahan dari Ketua Panitia/Guru Kanan Mata Pelajaran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Merekodkan dan menyimpan buku-buku bacaan tambahan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Memaklumkan kepada Pengetua/Penolong Kanan HEM.</w:t>
      </w:r>
    </w:p>
    <w:p>
      <w:pPr>
        <w:pStyle w:val="TextBody"/>
        <w:ind w:left="2124" w:hanging="1419"/>
        <w:rPr>
          <w:b w:val="false"/>
          <w:b w:val="false"/>
        </w:rPr>
      </w:pPr>
      <w:r>
        <w:rPr/>
        <w:t>6.3.3.11</w:t>
        <w:tab/>
      </w:r>
      <w:r>
        <w:rPr>
          <w:b w:val="false"/>
        </w:rPr>
        <w:t>Menyediakan senarai buku teks bagi setiap Tingkatan untuk diedarkan kepada pelajar yang tidak mahu menerima SPBT.</w:t>
      </w:r>
    </w:p>
    <w:p>
      <w:pPr>
        <w:pStyle w:val="TextBody"/>
        <w:ind w:left="212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/>
      </w:pPr>
      <w:r>
        <w:rPr/>
        <w:tab/>
        <w:tab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  <w:t>6.3.4.</w:t>
        <w:tab/>
      </w:r>
      <w:r>
        <w:rPr>
          <w:caps/>
        </w:rPr>
        <w:t>proses kerja Pinjaman Buku Teks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4"/>
        </w:rPr>
        <w:t>6.3.4.1</w:t>
        <w:tab/>
        <w:t xml:space="preserve">   Proses Ker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554"/>
        <w:gridCol w:w="6631"/>
      </w:tblGrid>
      <w:tr>
        <w:trPr>
          <w:trHeight w:val="584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WATAN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1440" w:hanging="144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PROSES KERJA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Cs w:val="false"/>
                <w:i w:val="false"/>
                <w:iCs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ngetu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rima Borang BM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(HEM)/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elaras percetakan Borang BM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(HEM)/Penyelaras SPBT/Guru Tingkatan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edarkan Borang Permohonan BMM kepada pelajar/ waris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ru Tingkat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utip borang yang telah dilengkap isi oleh pelajar/ wari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emak Borang BMM dan dokumen sokongan yang diserta dan menyediakan enrolmen  pelajar yang layak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ngetua/PK(HEM)/ JKSPBT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syuarat untuk meluluskan pelajar yang layak Pinjaman SPB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warganegara sahaja)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ru Tingkatan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maklumkan waris sama ada anak-anak mereka layak menerima bantuan (jika tiada masalah disiplin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nyelaras SPBT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enyelaras SPBT menyediakan rumusan enrolmen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isi Borang Keperluan Buku Teks – Borang Komputer BTBTR 190 berdasarkan enronme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 (HEM)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emak Borang BTBTR 190 dan Buku Stok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ngetua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emak borang-borang tersebut dan menandatanganiny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(HEM)/PTR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orang-borang tersebut beserta enrolmen pelajar dihantar ke Bahagian Buku Teks, JP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4.3.2  </w:t>
        <w:tab/>
        <w:t>Carta Alir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457200" cy="23685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.2pt;width:35.9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014"/>
        <w:gridCol w:w="4273"/>
      </w:tblGrid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220980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17.4pt" to="10.55pt,3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rima Borang BM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5720</wp:posOffset>
                      </wp:positionV>
                      <wp:extent cx="457200" cy="2819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3.6pt;width:35.95pt;height:2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327660</wp:posOffset>
                      </wp:positionV>
                      <wp:extent cx="0" cy="20574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25.8pt" to="10.55pt,4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elaras percetakan Borang B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05740</wp:posOffset>
                      </wp:positionV>
                      <wp:extent cx="4572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16.2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434340</wp:posOffset>
                      </wp:positionV>
                      <wp:extent cx="0" cy="2286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34.2pt" to="10.55pt,5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edarkan Borang BMM kepada pelajar untuk tindakan wari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37160</wp:posOffset>
                      </wp:positionV>
                      <wp:extent cx="457200" cy="3352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3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10.8pt;width:35.95pt;height:2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472440</wp:posOffset>
                      </wp:positionV>
                      <wp:extent cx="0" cy="17526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37.2pt" to="10.55pt,5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engutip borang yang telah dilengkap isi oleh waris pelajar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14300</wp:posOffset>
                      </wp:positionV>
                      <wp:extent cx="457200" cy="800100"/>
                      <wp:effectExtent l="5715" t="10160" r="6350" b="107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71pt;margin-top:9pt;width:35.95pt;height:62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90805</wp:posOffset>
                      </wp:positionV>
                      <wp:extent cx="1905" cy="244475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4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7.15pt" to="116.95pt,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90805</wp:posOffset>
                      </wp:positionV>
                      <wp:extent cx="342900" cy="0"/>
                      <wp:effectExtent l="0" t="38100" r="635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7.15pt" to="143.8pt,7.1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90805</wp:posOffset>
                      </wp:positionV>
                      <wp:extent cx="457200" cy="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7.15pt" to="179.8pt,7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1259205" cy="8001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v-SE"/>
                                    </w:rPr>
                                    <w:t xml:space="preserve">Le ngkapkan semua dokumen yang diperluka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pt;mso-wrap-distance-left:9.05pt;mso-wrap-distance-right:9.05pt;mso-wrap-distance-top:0pt;mso-wrap-distance-bottom:0pt;margin-top: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v-S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v-SE"/>
                              </w:rPr>
                              <w:t xml:space="preserve">Le ngkapkan semua dokumen yang diperluka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0020</wp:posOffset>
                      </wp:positionV>
                      <wp:extent cx="457200" cy="3429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12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46050</wp:posOffset>
                      </wp:positionV>
                      <wp:extent cx="1905" cy="42164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42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5pt,11.5pt" to="116.75pt,44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Heading6"/>
              <w:tabs>
                <w:tab w:val="clear" w:pos="708"/>
                <w:tab w:val="left" w:pos="1080" w:leader="none"/>
              </w:tabs>
              <w:spacing w:before="24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28295</wp:posOffset>
                      </wp:positionV>
                      <wp:extent cx="457200" cy="3429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25.8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231775</wp:posOffset>
                      </wp:positionV>
                      <wp:extent cx="457200" cy="0"/>
                      <wp:effectExtent l="0" t="38100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18.25pt" to="179.8pt,1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231775</wp:posOffset>
                      </wp:positionV>
                      <wp:extent cx="342900" cy="0"/>
                      <wp:effectExtent l="0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18.25pt" to="143.8pt,18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</w:t>
            </w:r>
          </w:p>
          <w:p>
            <w:pPr>
              <w:pStyle w:val="Heading6"/>
              <w:tabs>
                <w:tab w:val="clear" w:pos="708"/>
                <w:tab w:val="left" w:pos="1080" w:leader="none"/>
              </w:tabs>
              <w:spacing w:before="0" w:after="80"/>
              <w:rPr/>
            </w:pPr>
            <w:r>
              <w:rPr/>
              <w:t xml:space="preserve">                                                  </w:t>
            </w:r>
            <w:r>
              <w:rPr>
                <w:b w:val="false"/>
                <w:sz w:val="24"/>
                <w:szCs w:val="24"/>
              </w:rPr>
              <w:t>Tida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546860</wp:posOffset>
                      </wp:positionV>
                      <wp:extent cx="0" cy="240665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121.8pt" to="10.55pt,14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906780</wp:posOffset>
                      </wp:positionV>
                      <wp:extent cx="0" cy="258445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71.4pt" to="10.55pt,9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567055</wp:posOffset>
                      </wp:positionV>
                      <wp:extent cx="914400" cy="34163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ngka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6.9pt;mso-wrap-distance-left:9.05pt;mso-wrap-distance-right:9.05pt;mso-wrap-distance-top:0pt;mso-wrap-distance-bottom:0pt;margin-top:44.65pt;mso-position-vertical-relative:text;margin-left:2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ngka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nyemak Borang BMM dan dokumen sokongan yang diserta dan menyediakan cadangan senarai pelajar yang laya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syuarat untuk meluluskan pelajar yang layak Pinjaman SPB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3495</wp:posOffset>
                      </wp:positionV>
                      <wp:extent cx="457200" cy="3429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1.8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45085</wp:posOffset>
                      </wp:positionV>
                      <wp:extent cx="2540" cy="313690"/>
                      <wp:effectExtent l="36195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3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3.55pt" to="10.5pt,2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ntar surat kepada  waris memaklumkan sama ada anak-anak mereka layak menerim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24130</wp:posOffset>
                      </wp:positionV>
                      <wp:extent cx="457200" cy="3429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1.9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67030</wp:posOffset>
                      </wp:positionV>
                      <wp:extent cx="2540" cy="327025"/>
                      <wp:effectExtent l="36195" t="635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28.9pt" to="10.5pt,5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ediakan rumusan enrolmen dan kelayakan pelajar mengikut tingkata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59130</wp:posOffset>
                      </wp:positionV>
                      <wp:extent cx="457200" cy="3429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51.9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33655</wp:posOffset>
                      </wp:positionV>
                      <wp:extent cx="457200" cy="3429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2.6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430530</wp:posOffset>
                      </wp:positionV>
                      <wp:extent cx="0" cy="187325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33.9pt" to="10.55pt,4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engisi Borang Keperluan Buku Teks – Borang Komputer BTBTR 190 dan buku sto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25730</wp:posOffset>
                      </wp:positionV>
                      <wp:extent cx="2540" cy="204470"/>
                      <wp:effectExtent l="37465" t="635" r="3683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9.9pt" to="10.5pt,25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K(HEM) menyemak Borang BTBTR 19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4605</wp:posOffset>
                      </wp:positionV>
                      <wp:extent cx="457200" cy="3429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1.1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334645</wp:posOffset>
                      </wp:positionV>
                      <wp:extent cx="0" cy="2286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26.35pt" to="10.55pt,4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ngetua  menyemak borang-borang tersebut dan menandatanganiny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7465</wp:posOffset>
                      </wp:positionV>
                      <wp:extent cx="457200" cy="3429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2.9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rang-borang dihantar ke Bahagian Buku Teks, JPN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4.3.3   Senarai Sem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10"/>
        <w:gridCol w:w="1710"/>
        <w:gridCol w:w="1530"/>
      </w:tblGrid>
      <w:tr>
        <w:trPr/>
        <w:tc>
          <w:tcPr>
            <w:tcW w:w="57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il.</w:t>
            </w:r>
          </w:p>
        </w:tc>
        <w:tc>
          <w:tcPr>
            <w:tcW w:w="5310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bCs w:val="false"/>
                <w:i w:val="false"/>
                <w:u w:val="single"/>
              </w:rPr>
              <w:t>Tindaka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andakan (√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atata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enerima Borang BMM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8100</wp:posOffset>
                      </wp:positionV>
                      <wp:extent cx="342900" cy="3429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330200</wp:posOffset>
                      </wp:positionV>
                      <wp:extent cx="10287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26pt" to="159.7pt,2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takkan Borang B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4130</wp:posOffset>
                      </wp:positionV>
                      <wp:extent cx="342900" cy="3429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1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20040</wp:posOffset>
                      </wp:positionV>
                      <wp:extent cx="342900" cy="3429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25.2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4015</wp:posOffset>
                      </wp:positionV>
                      <wp:extent cx="10287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9.45pt" to="75.55pt,2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0" w:hRule="atLeast"/>
        </w:trPr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Edar Borang BMM 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26720</wp:posOffset>
                      </wp:positionV>
                      <wp:extent cx="342900" cy="3429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33.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2420</wp:posOffset>
                      </wp:positionV>
                      <wp:extent cx="10287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6pt" to="75.55pt,24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12" w:hRule="atLeast"/>
        </w:trPr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Kutip borang yang telah dilengkap diisi oleh waris  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2900</wp:posOffset>
                      </wp:positionV>
                      <wp:extent cx="10287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pt" to="75.55pt,2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0" w:hRule="atLeast"/>
        </w:trPr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612" w:hanging="612"/>
              <w:jc w:val="both"/>
              <w:rPr/>
            </w:pPr>
            <w:r>
              <w:rPr>
                <w:sz w:val="24"/>
              </w:rPr>
              <w:t xml:space="preserve">5.1. Semak Borang BMM dan dokumen sokongan yang diserta </w:t>
            </w:r>
          </w:p>
          <w:p>
            <w:pPr>
              <w:pStyle w:val="Normal"/>
              <w:ind w:left="612" w:hanging="6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2.  Sediakan senarai enrolmen pelajar yang layak. </w:t>
            </w:r>
          </w:p>
          <w:p>
            <w:pPr>
              <w:pStyle w:val="Normal"/>
              <w:ind w:left="612" w:hanging="6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2860</wp:posOffset>
                      </wp:positionV>
                      <wp:extent cx="342900" cy="3429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1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73380</wp:posOffset>
                      </wp:positionV>
                      <wp:extent cx="342900" cy="3429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29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16280</wp:posOffset>
                      </wp:positionV>
                      <wp:extent cx="10287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6.4pt" to="75.55pt,56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3380</wp:posOffset>
                      </wp:positionV>
                      <wp:extent cx="10287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9.4pt" to="75.55pt,2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75" w:hRule="atLeast"/>
        </w:trPr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syuarat untuk meluluskan pelajar yang layak menerima Pinjaman SPBT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3180</wp:posOffset>
                      </wp:positionV>
                      <wp:extent cx="342900" cy="34290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3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525780</wp:posOffset>
                      </wp:positionV>
                      <wp:extent cx="342900" cy="3429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41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4495</wp:posOffset>
                      </wp:positionV>
                      <wp:extent cx="10287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85pt" to="75.55pt,3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rat kepada waris memaklumkan sama ada anak-anak mereka layak SPB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88315</wp:posOffset>
                      </wp:positionV>
                      <wp:extent cx="342900" cy="3429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38.4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2730</wp:posOffset>
                      </wp:positionV>
                      <wp:extent cx="10287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.9pt" to="75.55pt,19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ediakan rumusan enrolmen dan kelayakan pelajar mengikut tingkatan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9725</wp:posOffset>
                      </wp:positionV>
                      <wp:extent cx="10287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75pt" to="75.55pt,2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si Borang Keperluan Buku Teks – Borang Kompuer BTBTR 190 dan buku stok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875</wp:posOffset>
                      </wp:positionV>
                      <wp:extent cx="342900" cy="3429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1.2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690880</wp:posOffset>
                      </wp:positionV>
                      <wp:extent cx="342900" cy="3429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54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7980</wp:posOffset>
                      </wp:positionV>
                      <wp:extent cx="10287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.4pt" to="75.55pt,27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engetua dan PK(HEM) menyemak Borang BTBTR 190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8930</wp:posOffset>
                      </wp:positionV>
                      <wp:extent cx="10287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.9pt" to="75.55pt,2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orang-borang tersebut beserta Senarai enrolmen Pelajar Layak dihantar ke Bahagian Buku Teks, JPN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3655</wp:posOffset>
                      </wp:positionV>
                      <wp:extent cx="342900" cy="3429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2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27355</wp:posOffset>
                      </wp:positionV>
                      <wp:extent cx="10287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3.65pt" to="75.55pt,3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ang Digunak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955</wp:posOffset>
                </wp:positionH>
                <wp:positionV relativeFrom="paragraph">
                  <wp:posOffset>13335</wp:posOffset>
                </wp:positionV>
                <wp:extent cx="3666490" cy="69469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rang Komputer BTBTR 19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ku Sto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1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rang Komputer BTBTR 19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Buku Sto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4.5     Proses Permohonan Bekalan Bu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266190" cy="92329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ilangan buku yang elok dalam stor + di tan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ilangan buku yang elok dalam stor + di ta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96055</wp:posOffset>
                </wp:positionH>
                <wp:positionV relativeFrom="paragraph">
                  <wp:posOffset>102235</wp:posOffset>
                </wp:positionV>
                <wp:extent cx="1951990" cy="58039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ilangan pelajar yang la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8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ilangan pelajar yang la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1380490" cy="46609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uku S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uku S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20574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1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1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2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971800" cy="1943100"/>
                <wp:effectExtent l="8890" t="5715" r="952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.2pt;width:233.95pt;height:15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0455</wp:posOffset>
                </wp:positionH>
                <wp:positionV relativeFrom="paragraph">
                  <wp:posOffset>41275</wp:posOffset>
                </wp:positionV>
                <wp:extent cx="1380490" cy="103759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mohon tambahan 3% bagi gantian kerosa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3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emohon tambahan 3% bagi gantian kerosa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1494790" cy="69469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dak perlu bekalan tambah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idak perlu bekalan tamba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828800" cy="5715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langan buku yang el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lam stor + di tan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ilangan buku yang elok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lam stor + di ta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34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86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13716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1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33045</wp:posOffset>
                </wp:positionH>
                <wp:positionV relativeFrom="paragraph">
                  <wp:posOffset>148590</wp:posOffset>
                </wp:positionV>
                <wp:extent cx="2180590" cy="46609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sikan Borang Agih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1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sikan Borang Agi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24455</wp:posOffset>
                </wp:positionH>
                <wp:positionV relativeFrom="paragraph">
                  <wp:posOffset>34290</wp:posOffset>
                </wp:positionV>
                <wp:extent cx="2180590" cy="80899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mohonan melalui Borang BPBTR 190 (+30%) (Fail 001 – 0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2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ermohonan melalui Borang BPBTR 190 (+30%) (Fail 001 – 0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0" cy="1485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4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0" cy="10287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52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1500</wp:posOffset>
                </wp:positionH>
                <wp:positionV relativeFrom="paragraph">
                  <wp:posOffset>-3070225</wp:posOffset>
                </wp:positionV>
                <wp:extent cx="0" cy="21717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41.75pt" to="45pt,-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67255</wp:posOffset>
                </wp:positionH>
                <wp:positionV relativeFrom="paragraph">
                  <wp:posOffset>110490</wp:posOffset>
                </wp:positionV>
                <wp:extent cx="1951990" cy="466090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P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P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1500</wp:posOffset>
                </wp:positionH>
                <wp:positionV relativeFrom="paragraph">
                  <wp:posOffset>168275</wp:posOffset>
                </wp:positionV>
                <wp:extent cx="16002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5pt" to="170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900" w:hanging="9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900" w:hanging="900"/>
        <w:jc w:val="both"/>
        <w:rPr/>
      </w:pPr>
      <w:r>
        <w:rPr/>
      </w:r>
    </w:p>
    <w:p>
      <w:pPr>
        <w:pStyle w:val="TextBody"/>
        <w:ind w:left="900" w:hanging="900"/>
        <w:jc w:val="both"/>
        <w:rPr/>
      </w:pPr>
      <w:r>
        <w:rPr/>
        <w:t xml:space="preserve">6.3.5.     </w:t>
      </w:r>
      <w:r>
        <w:rPr>
          <w:caps/>
        </w:rPr>
        <w:t>Urusan Penerimaan Buku Teks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4"/>
        </w:rPr>
        <w:t>6.3.5.1</w:t>
        <w:tab/>
        <w:t xml:space="preserve">  Proses Ker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554"/>
        <w:gridCol w:w="6631"/>
      </w:tblGrid>
      <w:tr>
        <w:trPr>
          <w:trHeight w:val="584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WATAN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1440" w:hanging="144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PROSES KERJA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Cs w:val="false"/>
                <w:i w:val="false"/>
                <w:iCs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ngetua/Penolong KananGuru SPBT/KP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rima buku teks yang dihantar oleh pengeda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stikan bahawa: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Kod sekolah dan nama sekolah pada invois adalah betul.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Judul buku dan bilangan naskhah buku yang dibekalkan adalah seperti pada invois dan BTBTR 460.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Buku yang dibekalkan adalah dalam keadaan yang baik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nerima mengisi invois dengan: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enurun tandatangan dan kad pengenala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enulis tarikh penerimaan buku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eletak mohor sekolah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engisi “store certificate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mbantu Tadbir/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erahkan invois yang lengkap diisi kepada pengeda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ru SPB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impan salinan invois/SAP ke dalam Fail Invois SPBT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uku yang diterima dihantar diproses dan direkod dalam buku stok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p sekolah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emberi nombor siri/nombor perolehan dan tarikh pada setiap buk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(HEM)/Penyelaras SPBT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poran penerimaan buku/salinan invois dihanter ke Bahagian Buku Teks, JP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3.5.2  Carta Alir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014"/>
        <w:gridCol w:w="4273"/>
      </w:tblGrid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43180</wp:posOffset>
                      </wp:positionV>
                      <wp:extent cx="457200" cy="35115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3.4pt;width:35.95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388620</wp:posOffset>
                      </wp:positionV>
                      <wp:extent cx="0" cy="289560"/>
                      <wp:effectExtent l="38100" t="0" r="381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30.6pt" to="10.55pt,5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rima buku teks yang dihantar oleh pengeda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05740</wp:posOffset>
                      </wp:positionV>
                      <wp:extent cx="457200" cy="35115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16.2pt;width:35.95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594360</wp:posOffset>
                      </wp:positionV>
                      <wp:extent cx="0" cy="1531620"/>
                      <wp:effectExtent l="38100" t="0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3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46.8pt" to="10.55pt,16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stikan baha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ind w:left="457" w:hanging="360"/>
              <w:jc w:val="both"/>
              <w:rPr>
                <w:sz w:val="24"/>
              </w:rPr>
            </w:pPr>
            <w:r>
              <w:rPr>
                <w:sz w:val="24"/>
              </w:rPr>
              <w:t>Kod sekolah dan nama sekolah pada invois adalah betu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ind w:left="457" w:hanging="360"/>
              <w:jc w:val="both"/>
              <w:rPr>
                <w:sz w:val="24"/>
              </w:rPr>
            </w:pPr>
            <w:r>
              <w:rPr>
                <w:sz w:val="24"/>
              </w:rPr>
              <w:t>Judul buku dan bilangan naskhah buku yang dibekalkan adalah seperti pada invois dan BTBTR 46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ind w:left="457" w:hanging="360"/>
              <w:jc w:val="both"/>
              <w:rPr>
                <w:sz w:val="24"/>
              </w:rPr>
            </w:pPr>
            <w:r>
              <w:rPr>
                <w:sz w:val="24"/>
              </w:rPr>
              <w:t>Buku yang dibekalkan adalah dalam keadaan yang baik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767205</wp:posOffset>
                      </wp:positionV>
                      <wp:extent cx="457200" cy="34290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139.1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433705</wp:posOffset>
                      </wp:positionV>
                      <wp:extent cx="457200" cy="34861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34.15pt;width:35.95pt;height:27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2453005</wp:posOffset>
                      </wp:positionV>
                      <wp:extent cx="457200" cy="34290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193.1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3138805</wp:posOffset>
                      </wp:positionV>
                      <wp:extent cx="457200" cy="34290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247.1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4167505</wp:posOffset>
                      </wp:positionV>
                      <wp:extent cx="457200" cy="34290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328.1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4853305</wp:posOffset>
                      </wp:positionV>
                      <wp:extent cx="685800" cy="35179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5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85pt;margin-top:382.15pt;width:53.95pt;height:2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76605</wp:posOffset>
                      </wp:positionV>
                      <wp:extent cx="0" cy="982980"/>
                      <wp:effectExtent l="38100" t="0" r="3873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61.15pt" to="10.35pt,1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2110740</wp:posOffset>
                      </wp:positionV>
                      <wp:extent cx="0" cy="350520"/>
                      <wp:effectExtent l="38100" t="0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166.2pt" to="10.55pt,19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474085</wp:posOffset>
                      </wp:positionV>
                      <wp:extent cx="0" cy="617220"/>
                      <wp:effectExtent l="38100" t="0" r="38100" b="6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273.55pt" to="10.35pt,3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795905</wp:posOffset>
                      </wp:positionV>
                      <wp:extent cx="0" cy="350520"/>
                      <wp:effectExtent l="38100" t="0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220.15pt" to="10.35pt,24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4511040</wp:posOffset>
                      </wp:positionV>
                      <wp:extent cx="0" cy="350520"/>
                      <wp:effectExtent l="38100" t="0" r="3810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355.2pt" to="10.55pt,38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nerima mengisi invois denga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7" w:leader="none"/>
              </w:tabs>
              <w:ind w:left="457" w:hanging="360"/>
              <w:jc w:val="both"/>
              <w:rPr>
                <w:sz w:val="24"/>
              </w:rPr>
            </w:pPr>
            <w:r>
              <w:rPr>
                <w:sz w:val="24"/>
              </w:rPr>
              <w:t>menurun tandatangan dan K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7" w:leader="none"/>
              </w:tabs>
              <w:ind w:left="457" w:hanging="360"/>
              <w:jc w:val="both"/>
              <w:rPr>
                <w:sz w:val="24"/>
              </w:rPr>
            </w:pPr>
            <w:r>
              <w:rPr>
                <w:sz w:val="24"/>
              </w:rPr>
              <w:t>menulis tarikh penerimaan buk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7" w:leader="none"/>
              </w:tabs>
              <w:ind w:left="457" w:hanging="360"/>
              <w:jc w:val="both"/>
              <w:rPr>
                <w:sz w:val="24"/>
              </w:rPr>
            </w:pPr>
            <w:r>
              <w:rPr>
                <w:sz w:val="24"/>
              </w:rPr>
              <w:t>meletak mohor sekola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7" w:leader="none"/>
              </w:tabs>
              <w:ind w:left="457" w:hanging="360"/>
              <w:jc w:val="both"/>
              <w:rPr>
                <w:sz w:val="24"/>
              </w:rPr>
            </w:pPr>
            <w:r>
              <w:rPr>
                <w:sz w:val="24"/>
              </w:rPr>
              <w:t>mengisi “store certificate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rahkan invois yang lengkap diisi kepada pengeda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impan salinan invois/SAP ke dalam Fail Invois SPB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ku yang diterima dihantar diproses dan direkod dlam buku sto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7" w:leader="none"/>
              </w:tabs>
              <w:ind w:left="457" w:hanging="457"/>
              <w:jc w:val="both"/>
              <w:rPr>
                <w:sz w:val="24"/>
              </w:rPr>
            </w:pPr>
            <w:r>
              <w:rPr>
                <w:sz w:val="24"/>
              </w:rPr>
              <w:t>Cop sekol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7" w:leader="none"/>
              </w:tabs>
              <w:ind w:left="457" w:hanging="457"/>
              <w:jc w:val="both"/>
              <w:rPr/>
            </w:pPr>
            <w:r>
              <w:rPr>
                <w:sz w:val="24"/>
              </w:rPr>
              <w:t>Memberi nombor siri/nombor perolehan dan tarikh pada setiap buk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poran penerimaan buku/salinan invois dihanter ke Bahagian Buku Teks, JP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ma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rPr/>
      </w:pPr>
      <w:r>
        <w:rPr>
          <w:b/>
          <w:sz w:val="24"/>
        </w:rPr>
        <w:t>6.3.5.3     Senarai Sem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10"/>
        <w:gridCol w:w="1710"/>
        <w:gridCol w:w="1530"/>
      </w:tblGrid>
      <w:tr>
        <w:trPr/>
        <w:tc>
          <w:tcPr>
            <w:tcW w:w="57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il.</w:t>
            </w:r>
          </w:p>
        </w:tc>
        <w:tc>
          <w:tcPr>
            <w:tcW w:w="5310" w:type="dxa"/>
            <w:tcBorders/>
          </w:tcPr>
          <w:p>
            <w:pPr>
              <w:pStyle w:val="Heading5"/>
              <w:spacing w:before="0" w:after="60"/>
              <w:jc w:val="center"/>
              <w:rPr>
                <w:bCs w:val="false"/>
                <w:i w:val="false"/>
                <w:i w:val="false"/>
                <w:u w:val="single"/>
              </w:rPr>
            </w:pPr>
            <w:r>
              <w:rPr>
                <w:bCs w:val="false"/>
                <w:i w:val="false"/>
                <w:u w:val="single"/>
              </w:rPr>
              <w:t>Tindaka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andakan (√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atata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rima buku teks yang dihantar oleh pengeda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8100</wp:posOffset>
                      </wp:positionV>
                      <wp:extent cx="342900" cy="34290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330200</wp:posOffset>
                      </wp:positionV>
                      <wp:extent cx="102870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26pt" to="159.7pt,2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stikan bahawa: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Kod sekolah dan nama sekolah pada invois adalah betul.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Judul buku dan bilangan naskhah buku yang dibekalkan adalah seperti pada invois dan BTBTR 460.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>
                <w:sz w:val="24"/>
              </w:rPr>
              <w:t>Buku  - dalam keadaan yang baik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4130</wp:posOffset>
                      </wp:positionV>
                      <wp:extent cx="342900" cy="34290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1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20040</wp:posOffset>
                      </wp:positionV>
                      <wp:extent cx="342900" cy="34290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25.2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655320</wp:posOffset>
                      </wp:positionV>
                      <wp:extent cx="342900" cy="342900"/>
                      <wp:effectExtent l="5080" t="5080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51.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998220</wp:posOffset>
                      </wp:positionV>
                      <wp:extent cx="342900" cy="342900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78.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4015</wp:posOffset>
                      </wp:positionV>
                      <wp:extent cx="102870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9.45pt" to="75.55pt,2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52780</wp:posOffset>
                      </wp:positionV>
                      <wp:extent cx="102870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1.4pt" to="75.55pt,51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95680</wp:posOffset>
                      </wp:positionV>
                      <wp:extent cx="102870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8.4pt" to="75.55pt,78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41120</wp:posOffset>
                      </wp:positionV>
                      <wp:extent cx="1028700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5.6pt" to="75.55pt,10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0" w:hRule="atLeast"/>
        </w:trPr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nerima mengisi invois dengan: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480"/>
              <w:ind w:left="418" w:hanging="418"/>
              <w:jc w:val="both"/>
              <w:rPr>
                <w:sz w:val="24"/>
              </w:rPr>
            </w:pPr>
            <w:r>
              <w:rPr>
                <w:sz w:val="24"/>
              </w:rPr>
              <w:t>menurun tandatangan/ KP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480"/>
              <w:ind w:left="418" w:hanging="418"/>
              <w:jc w:val="both"/>
              <w:rPr>
                <w:sz w:val="24"/>
              </w:rPr>
            </w:pPr>
            <w:r>
              <w:rPr>
                <w:sz w:val="24"/>
              </w:rPr>
              <w:t>menulis tarikh penerimaan buku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480"/>
              <w:ind w:left="418" w:hanging="418"/>
              <w:jc w:val="both"/>
              <w:rPr>
                <w:sz w:val="24"/>
              </w:rPr>
            </w:pPr>
            <w:r>
              <w:rPr>
                <w:sz w:val="24"/>
              </w:rPr>
              <w:t>meletak mohor sekolah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480"/>
              <w:ind w:left="418" w:hanging="418"/>
              <w:jc w:val="both"/>
              <w:rPr>
                <w:sz w:val="24"/>
              </w:rPr>
            </w:pPr>
            <w:r>
              <w:rPr>
                <w:sz w:val="24"/>
              </w:rPr>
              <w:t>mengisi “store certificate”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00330</wp:posOffset>
                      </wp:positionV>
                      <wp:extent cx="342900" cy="34290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7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49580</wp:posOffset>
                      </wp:positionV>
                      <wp:extent cx="342900" cy="34290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35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792480</wp:posOffset>
                      </wp:positionV>
                      <wp:extent cx="342900" cy="342900"/>
                      <wp:effectExtent l="5080" t="5080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62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135380</wp:posOffset>
                      </wp:positionV>
                      <wp:extent cx="342900" cy="342900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89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9580</wp:posOffset>
                      </wp:positionV>
                      <wp:extent cx="102870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5.4pt" to="75.55pt,35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86130</wp:posOffset>
                      </wp:positionV>
                      <wp:extent cx="102870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1.9pt" to="75.55pt,6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29030</wp:posOffset>
                      </wp:positionV>
                      <wp:extent cx="10287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8.9pt" to="75.55pt,8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78280</wp:posOffset>
                      </wp:positionV>
                      <wp:extent cx="102870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6.4pt" to="75.55pt,116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12" w:hRule="atLeast"/>
        </w:trPr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rahkan invois yang lengkap diisi kepada pengeda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4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2900</wp:posOffset>
                      </wp:positionV>
                      <wp:extent cx="10287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pt" to="75.55pt,2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0" w:hRule="atLeast"/>
        </w:trPr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impan salinan invois/SAP ke dalam Fail Invois SPBT</w:t>
            </w:r>
          </w:p>
          <w:p>
            <w:pPr>
              <w:pStyle w:val="Normal"/>
              <w:ind w:left="612" w:hanging="6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4445</wp:posOffset>
                      </wp:positionV>
                      <wp:extent cx="342900" cy="3429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-0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3380</wp:posOffset>
                      </wp:positionV>
                      <wp:extent cx="102870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9.4pt" to="75.55pt,2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0" w:hRule="atLeast"/>
        </w:trPr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ku yang diterima dihantar diproses dan direkod dlam buku stok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418" w:hanging="418"/>
              <w:jc w:val="both"/>
              <w:rPr>
                <w:sz w:val="24"/>
              </w:rPr>
            </w:pPr>
            <w:r>
              <w:rPr>
                <w:sz w:val="24"/>
              </w:rPr>
              <w:t>Cop sekola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418" w:hanging="418"/>
              <w:jc w:val="both"/>
              <w:rPr/>
            </w:pPr>
            <w:r>
              <w:rPr>
                <w:sz w:val="24"/>
              </w:rPr>
              <w:t>Memberi nombor siri/ nombor perolehan dan tarikh pada setiap buk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7480</wp:posOffset>
                      </wp:positionV>
                      <wp:extent cx="342900" cy="34290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12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614680</wp:posOffset>
                      </wp:positionV>
                      <wp:extent cx="342900" cy="34290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48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0380</wp:posOffset>
                      </wp:positionV>
                      <wp:extent cx="102870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9.4pt" to="75.55pt,3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60755</wp:posOffset>
                      </wp:positionV>
                      <wp:extent cx="102870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5.65pt" to="75.55pt,7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0" w:hRule="atLeast"/>
        </w:trPr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poran penerimaan buku/salinan invois dihanter ke Bahagian Buku Teks, JP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495</wp:posOffset>
                      </wp:positionV>
                      <wp:extent cx="342900" cy="34290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1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66395</wp:posOffset>
                      </wp:positionV>
                      <wp:extent cx="10287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8.85pt" to="75.55pt,28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6.3.5.4</w:t>
        <w:tab/>
        <w:t>Borang Digunak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9955</wp:posOffset>
                </wp:positionH>
                <wp:positionV relativeFrom="paragraph">
                  <wp:posOffset>13335</wp:posOffset>
                </wp:positionV>
                <wp:extent cx="3666490" cy="456565"/>
                <wp:effectExtent l="0" t="0" r="0" b="0"/>
                <wp:wrapNone/>
                <wp:docPr id="1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.          Borang BTBTR 46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i.         Invois/SAP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5.95pt;mso-wrap-distance-left:9.05pt;mso-wrap-distance-right:9.05pt;mso-wrap-distance-top:0pt;mso-wrap-distance-bottom:0pt;margin-top:1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.          Borang BTBTR 46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i.         Invois/SAP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900" w:hanging="900"/>
        <w:jc w:val="both"/>
        <w:rPr/>
      </w:pPr>
      <w:r>
        <w:rPr/>
        <w:t>6.3.6.</w:t>
        <w:tab/>
        <w:t xml:space="preserve">     </w:t>
      </w:r>
      <w:r>
        <w:rPr>
          <w:caps/>
        </w:rPr>
        <w:t>Urusan Pelupusan Buku Teks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4"/>
        </w:rPr>
        <w:t>6.3.6.1</w:t>
        <w:tab/>
        <w:t xml:space="preserve">     Proses Ker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554"/>
        <w:gridCol w:w="6631"/>
      </w:tblGrid>
      <w:tr>
        <w:trPr>
          <w:trHeight w:val="584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WATAN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1440" w:hanging="144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PROSES KERJA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Cs w:val="false"/>
                <w:i w:val="false"/>
                <w:iCs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ru SPB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ku teks yang usang/rosak atau buku teks yang tidak digunakan lagi kerana pertukaran sukatan pelajaran diasingkan dan diika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langan naskhah bagi setiap judul buku yang hendak dilupuskan direkod.(KEW 300 V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ku Teks Pendidikan Agama Islam diasingka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isi Borang Kew. 300-V dalam 7 salina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(HEM)/Guru SPBT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emastikan bahawa jumlah nilai buku teks yang hendak dilupuskan bagi setiap permohonan tidak melebihi RM30,000.0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ngetua/JK Pemeriksa Pelupusan Buku Tek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emak dn mengesahkan Borang Kew 300-V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(HEM)/Penyelaras SPBT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hantar 6 salinan Borang Kew 300-V  ke Bahagian Buku Teks, JP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ngetua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rima surat kelulusan pelupusan daripada JPNS dan mengambil tindakan pelupusan dengan segera. Cara pelupusan seperti yang disyorkan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ijual (melalui sebut harga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itanam (Buku Agama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ibakar (Buku Agama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ihadiahkan kepada pelajar dl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ntar sijil pelupusan (Borang Kew 300 – X) yang telah diisi dan sijil saksi ke Bahagian Buku Teks, JPN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ru SPBT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emaskinikan rekod stok SPB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3"/>
          <w:numId w:val="1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ta Alir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014"/>
        <w:gridCol w:w="4273"/>
      </w:tblGrid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43180</wp:posOffset>
                      </wp:positionV>
                      <wp:extent cx="457200" cy="351155"/>
                      <wp:effectExtent l="5080" t="5715" r="5080" b="444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3.4pt;width:35.95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388620</wp:posOffset>
                      </wp:positionV>
                      <wp:extent cx="0" cy="289560"/>
                      <wp:effectExtent l="38100" t="0" r="3810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30.6pt" to="10.55pt,5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ku teks yang usang/rosak atau buku teks yang tidak digunakan lagi kerana pertukaran sukatan pelajaran diasingkan dan diika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0480</wp:posOffset>
                      </wp:positionV>
                      <wp:extent cx="457200" cy="351155"/>
                      <wp:effectExtent l="5080" t="5715" r="5080" b="444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2.4pt;width:35.95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424180</wp:posOffset>
                      </wp:positionV>
                      <wp:extent cx="635" cy="345440"/>
                      <wp:effectExtent l="38100" t="635" r="3810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33.4pt" to="10.5pt,6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kodkan bilangan naskhah bagi setiap judul buku yang hendak dilupuska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376680</wp:posOffset>
                      </wp:positionV>
                      <wp:extent cx="457200" cy="342900"/>
                      <wp:effectExtent l="5080" t="5080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108.4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690880</wp:posOffset>
                      </wp:positionV>
                      <wp:extent cx="457200" cy="348615"/>
                      <wp:effectExtent l="5080" t="5715" r="5080" b="444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54.4pt;width:35.95pt;height:27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8580</wp:posOffset>
                      </wp:positionV>
                      <wp:extent cx="457200" cy="348615"/>
                      <wp:effectExtent l="5080" t="5715" r="5080" b="444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5.4pt;width:35.95pt;height:27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186940</wp:posOffset>
                      </wp:positionV>
                      <wp:extent cx="457200" cy="342900"/>
                      <wp:effectExtent l="5080" t="508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172.2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2862580</wp:posOffset>
                      </wp:positionV>
                      <wp:extent cx="457200" cy="342900"/>
                      <wp:effectExtent l="5080" t="5080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225.4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3662680</wp:posOffset>
                      </wp:positionV>
                      <wp:extent cx="457200" cy="342900"/>
                      <wp:effectExtent l="5080" t="5080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288.4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5262880</wp:posOffset>
                      </wp:positionV>
                      <wp:extent cx="457200" cy="342900"/>
                      <wp:effectExtent l="5080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414.4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4577080</wp:posOffset>
                      </wp:positionV>
                      <wp:extent cx="457200" cy="342900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360.4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5844540</wp:posOffset>
                      </wp:positionV>
                      <wp:extent cx="685800" cy="351790"/>
                      <wp:effectExtent l="5080" t="5080" r="5715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5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2pt;margin-top:460.2pt;width:53.95pt;height:2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401320</wp:posOffset>
                      </wp:positionV>
                      <wp:extent cx="0" cy="289560"/>
                      <wp:effectExtent l="38100" t="0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31.6pt" to="10.35pt,5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033780</wp:posOffset>
                      </wp:positionV>
                      <wp:extent cx="2540" cy="353060"/>
                      <wp:effectExtent l="36195" t="635" r="3810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81.4pt" to="10.5pt,10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205480</wp:posOffset>
                      </wp:positionV>
                      <wp:extent cx="2540" cy="447040"/>
                      <wp:effectExtent l="38100" t="635" r="36195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252.4pt" to="10.5pt,28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519680</wp:posOffset>
                      </wp:positionV>
                      <wp:extent cx="0" cy="350520"/>
                      <wp:effectExtent l="38100" t="0" r="3810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198.4pt" to="10.35pt,22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19580</wp:posOffset>
                      </wp:positionV>
                      <wp:extent cx="2540" cy="467360"/>
                      <wp:effectExtent l="36195" t="635" r="3810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135.4pt" to="10.5pt,17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4919980</wp:posOffset>
                      </wp:positionV>
                      <wp:extent cx="0" cy="353060"/>
                      <wp:effectExtent l="38100" t="0" r="38100" b="63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387.4pt" to="10.55pt,41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4005580</wp:posOffset>
                      </wp:positionV>
                      <wp:extent cx="2540" cy="447040"/>
                      <wp:effectExtent l="38100" t="635" r="36195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315.4pt" to="10.5pt,35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5615940</wp:posOffset>
                      </wp:positionV>
                      <wp:extent cx="0" cy="228600"/>
                      <wp:effectExtent l="38100" t="0" r="3810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442.2pt" to="10.55pt,46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ku Teks Pendidikan Agama Islam diasingka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isi Borang Kew. 300-V dalam          7 salina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Memastikan bahawa jumlah nilai buku teks yang hendak dilupuskan bagi setiap permohonan tidak melebihi RM30,000.0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emak dan mengesahkan Borang Kew 300-V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ntar 6 salinan Borang Kew 300-V ke Bahagian Buku Teks, JPN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rima surat kelulusan pelupusan daripada JPNS dan mengambil tindakan pelupusan dengan segera. Cara pelupusan seperti yang disyorka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Hantar sijil pelupusan (Borang Kew 300 – X) yang telah diisi dan sijil saksi ke Bahagian Buku Teks, JPN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emaskinikan rekod stok SPB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mat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3.6.3    Senarai Sem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400"/>
        <w:gridCol w:w="1620"/>
        <w:gridCol w:w="1530"/>
      </w:tblGrid>
      <w:tr>
        <w:trPr/>
        <w:tc>
          <w:tcPr>
            <w:tcW w:w="57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il.</w:t>
            </w:r>
          </w:p>
        </w:tc>
        <w:tc>
          <w:tcPr>
            <w:tcW w:w="5400" w:type="dxa"/>
            <w:tcBorders/>
          </w:tcPr>
          <w:p>
            <w:pPr>
              <w:pStyle w:val="Heading5"/>
              <w:spacing w:before="0" w:after="60"/>
              <w:jc w:val="center"/>
              <w:rPr>
                <w:bCs w:val="false"/>
                <w:i w:val="false"/>
                <w:i w:val="false"/>
                <w:u w:val="single"/>
              </w:rPr>
            </w:pPr>
            <w:r>
              <w:rPr>
                <w:bCs w:val="false"/>
                <w:i w:val="false"/>
                <w:u w:val="single"/>
              </w:rPr>
              <w:t>Tindak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andakan (√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atata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ingkan dan ikat:</w:t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Buku teks yang usang/rosak </w:t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Buku teks yang tidak digunakan lagi kerana pertukaran sukatan pelajara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655</wp:posOffset>
                      </wp:positionV>
                      <wp:extent cx="342900" cy="34290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81000</wp:posOffset>
                      </wp:positionV>
                      <wp:extent cx="342900" cy="342900"/>
                      <wp:effectExtent l="5080" t="5080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0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6555</wp:posOffset>
                      </wp:positionV>
                      <wp:extent cx="1028700" cy="0"/>
                      <wp:effectExtent l="0" t="5080" r="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9.65pt" to="75.55pt,29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19455</wp:posOffset>
                      </wp:positionV>
                      <wp:extent cx="1028700" cy="0"/>
                      <wp:effectExtent l="0" t="5080" r="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6.65pt" to="75.55pt,5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kod bilangan naskhah bagi setiap judul buku yang hendak dilupuska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6200</wp:posOffset>
                      </wp:positionV>
                      <wp:extent cx="342900" cy="342900"/>
                      <wp:effectExtent l="5080" t="5080" r="508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19100</wp:posOffset>
                      </wp:positionV>
                      <wp:extent cx="10287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3pt" to="75.55pt,3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41120</wp:posOffset>
                      </wp:positionV>
                      <wp:extent cx="1028700" cy="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5.6pt" to="75.55pt,10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ku Teks Pendidikan Agama Islam diasingka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620</wp:posOffset>
                      </wp:positionV>
                      <wp:extent cx="342900" cy="342900"/>
                      <wp:effectExtent l="5080" t="5080" r="508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0.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10820</wp:posOffset>
                      </wp:positionV>
                      <wp:extent cx="342900" cy="342900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6.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7980</wp:posOffset>
                      </wp:positionV>
                      <wp:extent cx="1028700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.4pt" to="75.55pt,27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isi Borang Kew. 300-V dalam    7 salina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ilai buku teks yang hendak dilupuskan bagi setiap permohonan tidak melebihi RM30,000.0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8580</wp:posOffset>
                      </wp:positionV>
                      <wp:extent cx="342900" cy="34290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5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11480</wp:posOffset>
                      </wp:positionV>
                      <wp:extent cx="1028700" cy="0"/>
                      <wp:effectExtent l="0" t="5080" r="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2.4pt" to="75.55pt,3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yemak dan mengesahkan Borang Kew 300-V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4445</wp:posOffset>
                      </wp:positionV>
                      <wp:extent cx="342900" cy="342900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-0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8455</wp:posOffset>
                      </wp:positionV>
                      <wp:extent cx="1028700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65pt" to="75.55pt,2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ntar 6 salinan Borang Kew 300-V ke Bahagian Buku Teks, JPN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0330</wp:posOffset>
                      </wp:positionV>
                      <wp:extent cx="342900" cy="342900"/>
                      <wp:effectExtent l="508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7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5915</wp:posOffset>
                      </wp:positionV>
                      <wp:extent cx="1028700" cy="0"/>
                      <wp:effectExtent l="0" t="5080" r="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45pt" to="75.55pt,2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erima surat kelulusan pelupusan daripada JPNS dan mengambil tindakan pelupusan dengan segera. Cara pelupusan seperti yang disyorkan(dijual,ditana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hadiahkan kepada pelajar dl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5080" t="5080" r="508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2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62355</wp:posOffset>
                      </wp:positionV>
                      <wp:extent cx="1028700" cy="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3.65pt" to="75.55pt,8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6555</wp:posOffset>
                      </wp:positionV>
                      <wp:extent cx="10287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9.65pt" to="75.55pt,29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ntar sijil pelupusan (Borang Kew 300 – X) yang telah diisi dan sijil saksi ke Bgn..Buku Teks, JPN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71805</wp:posOffset>
                      </wp:positionV>
                      <wp:extent cx="342900" cy="342900"/>
                      <wp:effectExtent l="5080" t="5080" r="508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7.1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605</wp:posOffset>
                      </wp:positionV>
                      <wp:extent cx="342900" cy="342900"/>
                      <wp:effectExtent l="5080" t="5080" r="508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.1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gemaskinikan rekod stok SPB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1305</wp:posOffset>
                      </wp:positionV>
                      <wp:extent cx="102870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.15pt" to="75.55pt,2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3"/>
          <w:numId w:val="2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ang Digunak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09955</wp:posOffset>
                </wp:positionH>
                <wp:positionV relativeFrom="paragraph">
                  <wp:posOffset>13335</wp:posOffset>
                </wp:positionV>
                <wp:extent cx="3666490" cy="694690"/>
                <wp:effectExtent l="0" t="0" r="0" b="0"/>
                <wp:wrapNone/>
                <wp:docPr id="1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  <w:lang w:val="sv-S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v-SE"/>
                              </w:rPr>
                              <w:t>i.          Borang Kew 300 - V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v-SE"/>
                              </w:rPr>
                              <w:t xml:space="preserve">ii.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orang Kew 300 - X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1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24"/>
                          <w:szCs w:val="24"/>
                          <w:lang w:val="sv-SE"/>
                        </w:rPr>
                      </w:pPr>
                      <w:r>
                        <w:rPr>
                          <w:sz w:val="24"/>
                          <w:szCs w:val="24"/>
                          <w:lang w:val="sv-SE"/>
                        </w:rPr>
                        <w:t>i.          Borang Kew 300 - V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4"/>
                          <w:szCs w:val="24"/>
                          <w:lang w:val="sv-SE"/>
                        </w:rPr>
                        <w:t xml:space="preserve">ii.         </w:t>
                      </w:r>
                      <w:r>
                        <w:rPr>
                          <w:sz w:val="24"/>
                          <w:szCs w:val="24"/>
                        </w:rPr>
                        <w:t>Borang Kew 300 - X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53"/>
        </w:tabs>
        <w:ind w:left="28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53"/>
        </w:tabs>
        <w:ind w:left="2853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6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2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3"/>
      <w:numFmt w:val="decimal"/>
      <w:lvlText w:val="%1.%2"/>
      <w:lvlJc w:val="left"/>
      <w:pPr>
        <w:tabs>
          <w:tab w:val="num" w:pos="1661"/>
        </w:tabs>
        <w:ind w:left="1661" w:hanging="1425"/>
      </w:pPr>
      <w:rPr/>
    </w:lvl>
    <w:lvl w:ilvl="2">
      <w:start w:val="3"/>
      <w:numFmt w:val="decimal"/>
      <w:lvlText w:val="%1.%2.%3"/>
      <w:lvlJc w:val="left"/>
      <w:pPr>
        <w:tabs>
          <w:tab w:val="num" w:pos="1897"/>
        </w:tabs>
        <w:ind w:left="1897" w:hanging="1425"/>
      </w:pPr>
      <w:rPr/>
    </w:lvl>
    <w:lvl w:ilvl="3">
      <w:start w:val="8"/>
      <w:numFmt w:val="decimal"/>
      <w:lvlText w:val="%1.%2.%3.%4"/>
      <w:lvlJc w:val="left"/>
      <w:pPr>
        <w:tabs>
          <w:tab w:val="num" w:pos="2133"/>
        </w:tabs>
        <w:ind w:left="2133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369"/>
        </w:tabs>
        <w:ind w:left="2369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2605"/>
        </w:tabs>
        <w:ind w:left="260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3"/>
      <w:numFmt w:val="decimal"/>
      <w:lvlText w:val="%1.%2"/>
      <w:lvlJc w:val="left"/>
      <w:pPr>
        <w:tabs>
          <w:tab w:val="num" w:pos="945"/>
        </w:tabs>
        <w:ind w:left="945" w:hanging="945"/>
      </w:pPr>
      <w:rPr/>
    </w:lvl>
    <w:lvl w:ilvl="2">
      <w:start w:val="4"/>
      <w:numFmt w:val="decimal"/>
      <w:lvlText w:val="%1.%2.%3"/>
      <w:lvlJc w:val="left"/>
      <w:pPr>
        <w:tabs>
          <w:tab w:val="num" w:pos="945"/>
        </w:tabs>
        <w:ind w:left="945" w:hanging="945"/>
      </w:pPr>
      <w:rPr/>
    </w:lvl>
    <w:lvl w:ilvl="3">
      <w:start w:val="4"/>
      <w:numFmt w:val="decimal"/>
      <w:lvlText w:val="%1.%2.%3.%4"/>
      <w:lvlJc w:val="left"/>
      <w:pPr>
        <w:tabs>
          <w:tab w:val="num" w:pos="945"/>
        </w:tabs>
        <w:ind w:left="945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4284"/>
        </w:tabs>
        <w:ind w:left="428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885"/>
        </w:tabs>
        <w:ind w:left="885" w:hanging="885"/>
      </w:pPr>
      <w:rPr/>
    </w:lvl>
    <w:lvl w:ilvl="1">
      <w:start w:val="3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6"/>
      <w:numFmt w:val="decimal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4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ms-MY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1440" w:hanging="1440"/>
      <w:jc w:val="center"/>
      <w:outlineLvl w:val="1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56:00Z</dcterms:created>
  <dc:creator>Owner</dc:creator>
  <dc:description/>
  <cp:keywords/>
  <dc:language>en-US</dc:language>
  <cp:lastModifiedBy>acer</cp:lastModifiedBy>
  <cp:lastPrinted>2009-01-14T01:14:00Z</cp:lastPrinted>
  <dcterms:modified xsi:type="dcterms:W3CDTF">2011-08-22T06:56:00Z</dcterms:modified>
  <cp:revision>2</cp:revision>
  <dc:subject/>
  <dc:title>6</dc:title>
</cp:coreProperties>
</file>