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Calibri" w:cs="Calibri"/>
          <w:b/>
          <w:sz w:val="24"/>
        </w:rPr>
        <w:t xml:space="preserve">Scheme of Work (2 Hours / week) Semester Two </w:t>
        <w:tab/>
        <w:t>2020-2021 (GRADE:</w:t>
      </w:r>
      <w:r>
        <w:rPr>
          <w:rFonts w:eastAsia="Calibri" w:cs="Calibri"/>
          <w:b/>
          <w:sz w:val="24"/>
          <w:u w:val="single"/>
        </w:rPr>
        <w:t xml:space="preserve"> SEVEN</w:t>
      </w:r>
      <w:r>
        <w:rPr>
          <w:rFonts w:eastAsia="Calibri" w:cs="Calibri"/>
          <w:b/>
          <w:sz w:val="24"/>
        </w:rPr>
        <w:t>_</w:t>
      </w:r>
      <w:r>
        <w:rPr>
          <w:rFonts w:eastAsia="Calibri" w:cs="Calibri"/>
          <w:b/>
          <w:i/>
          <w:sz w:val="24"/>
        </w:rPr>
        <w:t xml:space="preserve"> </w:t>
      </w:r>
      <w:r>
        <w:rPr>
          <w:rFonts w:eastAsia="Calibri" w:cs="Calibri"/>
          <w:b/>
          <w:sz w:val="24"/>
        </w:rPr>
        <w:t xml:space="preserve">  SECTION(S): ___________)</w:t>
      </w:r>
    </w:p>
    <w:tbl>
      <w:tblPr>
        <w:tblW w:w="14792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680"/>
        <w:gridCol w:w="1097"/>
        <w:gridCol w:w="1591"/>
        <w:gridCol w:w="3119"/>
        <w:gridCol w:w="1590"/>
        <w:gridCol w:w="2662"/>
        <w:gridCol w:w="1559"/>
        <w:gridCol w:w="1467"/>
      </w:tblGrid>
      <w:tr>
        <w:trPr>
          <w:trHeight w:val="412" w:hRule="atLeast"/>
        </w:trPr>
        <w:tc>
          <w:tcPr>
            <w:tcW w:w="28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iming</w:t>
            </w:r>
          </w:p>
        </w:tc>
        <w:tc>
          <w:tcPr>
            <w:tcW w:w="896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699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cheme of Work</w:t>
            </w:r>
          </w:p>
        </w:tc>
        <w:tc>
          <w:tcPr>
            <w:tcW w:w="30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699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cord of Work</w:t>
            </w:r>
          </w:p>
        </w:tc>
      </w:tr>
      <w:tr>
        <w:trPr>
          <w:trHeight w:val="412" w:hRule="atLeast"/>
        </w:trPr>
        <w:tc>
          <w:tcPr>
            <w:tcW w:w="28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our (1)</w:t>
            </w:r>
          </w:p>
        </w:tc>
        <w:tc>
          <w:tcPr>
            <w:tcW w:w="42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our (2)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our (1)</w:t>
            </w:r>
          </w:p>
        </w:tc>
        <w:tc>
          <w:tcPr>
            <w:tcW w:w="14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our (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10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nt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eek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y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esson/Topic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ancelled Activities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esson/Topic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Cancelled Activities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02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arc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-1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UL L1-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hanging="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CB p. 2 (act.2), CB p. 3 (act. 3), SB p. 2 (act. 1), SB p. 3 (act. 2), CB p. 5 (act. 3) SB p. 4 (act. 3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Israa and Mirraj Holida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02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-1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L4-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" w:hanging="0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CB p. 6 (act. 1), SB p. 7 (act. 1 &amp;2), SB p. 8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L6-9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SB p. 89 &amp; 113, CB p.10 (act. 1&amp;2), SB p. 81 cut-out Lesson 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02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-2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L10-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SB p. 10 (act. 1), CB p.12 (act. 1&amp;2), SB p. 11 (act. 5), SB p. 125 game, SB p. 13 (act. 1), SB p. 81 cut-out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Assessment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02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-(1/Apr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U2 L1-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SB p. 17 (act. 3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L3-6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. Lessons 4 &amp;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02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pri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-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L7-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CB p. 18-22 (act.1), CB p. 22 (act. 2), SB p.21 (act. 1,2,3,4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L10-1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SB p 87</w:t>
            </w:r>
            <w:r>
              <w:rPr>
                <w:rFonts w:eastAsia="Arial" w:cs="Times New Roman" w:ascii="Times New Roman" w:hAnsi="Times New Roman"/>
                <w:color w:val="000000"/>
                <w:sz w:val="18"/>
                <w:szCs w:val="18"/>
              </w:rPr>
              <w:t xml:space="preserve">,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 xml:space="preserve"> CB p.24 (act. 1 &amp; 2)</w:t>
            </w:r>
            <w:r>
              <w:rPr>
                <w:rFonts w:eastAsia="Arial" w:cs="Times New Roman" w:ascii="Times New Roman" w:hAnsi="Times New Roman"/>
                <w:color w:val="000000"/>
                <w:sz w:val="18"/>
                <w:szCs w:val="18"/>
              </w:rPr>
              <w:t xml:space="preserve">,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SB p. 24 (act. 2)</w:t>
            </w:r>
            <w:r>
              <w:rPr>
                <w:rFonts w:eastAsia="Arial" w:cs="Times New Roman" w:ascii="Times New Roman" w:hAnsi="Times New Roman"/>
                <w:color w:val="000000"/>
                <w:sz w:val="18"/>
                <w:szCs w:val="18"/>
              </w:rPr>
              <w:t xml:space="preserve">,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SB p. 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02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-1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Assessmen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U3 L1-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The Green Song,  CB p. 27 (act. 3), SB p. 30 (act. 1), CB p.28 (act. 1&amp;2), SB p. 31 (act. 1&amp;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02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-2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L4-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SB p. 33 (act. 3), SB p. 83, SB p. 34 (act.1,2,3) &amp; p.107, p.77), SB p. 35 (act.1,2,3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L7-9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CB p. 32 (act. 1), SB p. 36 (act. 1), TPR game, SB p. 38 (act. 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02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-2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L10-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SB p. 38 (act. 2), SB p. 119 &amp; p. 79, Poem Man the Hunter, CB p.34 (act.1&amp; 2), CB p. 36 (act. 1), SB p.40 (act.1,2,3), CB p. 37 (act. 1)  . SB p. 44 (act. 1,2, 3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Assessment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02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ay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-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U4 L1-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SB p.45 (act. 1&amp;2), SB p.46 (act. 1&amp;2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L4-6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SB p. 47 (act. 1, 2, 3), SB p. 75 L J, SB p. 101 + song 4.1, SB p. 48 (act. 1, 2, 3), SB p. 1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02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-1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L7-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 xml:space="preserve">Song “We are the </w:t>
            </w:r>
            <w:r>
              <w:rPr>
                <w:rFonts w:eastAsia="Arial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 xml:space="preserve">  children”, CB p. 45 (act. 1), SB p. 75, CB p. 46-49, SB p. 52 (act. 1, 2, 3)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Eid Al-Fitr Holida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02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-2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Assessmen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U5 L1-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CB p.52-55 (act.3), SB p. 59 (act. 2),CB p. 56 (act. 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02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-2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L4-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SB p. 83, SB p. 73, CB p. 58 (act.1&amp;2), SB p.62 (act. 1&amp;2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L7-9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SB p. 83, CB p. 59 (act. 1), SB p. 65 (act. 1, 2, 3), SB p66 (act. 1&amp;2), SB p. 67 (act. 3 &amp;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02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-(3/June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Revisio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Revision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02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un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-10</w:t>
            </w:r>
          </w:p>
        </w:tc>
        <w:tc>
          <w:tcPr>
            <w:tcW w:w="896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END OF YEAR EXAM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501" w:hRule="atLeast"/>
        </w:trPr>
        <w:tc>
          <w:tcPr>
            <w:tcW w:w="102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-17</w:t>
            </w:r>
          </w:p>
        </w:tc>
        <w:tc>
          <w:tcPr>
            <w:tcW w:w="8962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END OF YEAR EXAM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1500" w:leader="none"/>
        </w:tabs>
        <w:spacing w:before="0" w:after="20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sectPr>
      <w:type w:val="nextPage"/>
      <w:pgSz w:orient="landscape" w:w="15840" w:h="12240"/>
      <w:pgMar w:left="720" w:right="72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سرد الفقرات"/>
    <w:basedOn w:val="Normal"/>
    <w:qFormat/>
    <w:pPr>
      <w:bidi w:val="1"/>
      <w:spacing w:before="0" w:after="200"/>
      <w:ind w:left="720" w:hanging="0"/>
      <w:contextualSpacing/>
    </w:pPr>
    <w:rPr>
      <w:rFonts w:ascii="Calibri" w:hAnsi="Calibri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6:01:00Z</dcterms:created>
  <dc:creator>Grishnackh</dc:creator>
  <dc:description/>
  <cp:keywords/>
  <dc:language>en-US</dc:language>
  <cp:lastModifiedBy>halima</cp:lastModifiedBy>
  <cp:lastPrinted>2009-11-03T10:10:00Z</cp:lastPrinted>
  <dcterms:modified xsi:type="dcterms:W3CDTF">2021-02-25T19:11:00Z</dcterms:modified>
  <cp:revision>46</cp:revision>
  <dc:subject/>
  <dc:title>  </dc:title>
</cp:coreProperties>
</file>